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1811"/>
      </w:tblGrid>
      <w:tr>
        <w:trPr>
          <w:trHeight w:val="2068" w:hRule="atLeast"/>
        </w:trPr>
        <w:tc>
          <w:tcPr>
            <w:tcW w:w="2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ЕЛІСІЛ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ҒӘЖ  жөнінде дир.орынбасары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СОГЛАСОВАНО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/>
              </w:rPr>
              <w:t xml:space="preserve"> зам.директора по НМР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Грудупс К.Я. 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 ____» 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8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lang w:val="kk-KZ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БЕКІТЕМІН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cs="Times New Roman" w:ascii="Times New Roman" w:hAnsi="Times New Roman"/>
                <w:lang w:val="kk-KZ"/>
              </w:rPr>
              <w:t xml:space="preserve">1 МЛ директор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«_____»_______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/>
        </w:rPr>
      </w:pPr>
      <w:r>
        <w:rPr>
          <w:rFonts w:cs="Times New Roman" w:ascii="Times New Roman" w:hAnsi="Times New Roman"/>
          <w:b/>
          <w:sz w:val="44"/>
          <w:szCs w:val="4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/>
        </w:rPr>
      </w:pPr>
      <w:r>
        <w:rPr>
          <w:rFonts w:cs="Times New Roman" w:ascii="Times New Roman" w:hAnsi="Times New Roman"/>
          <w:b/>
          <w:sz w:val="44"/>
          <w:szCs w:val="40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/>
        </w:rPr>
      </w:pPr>
      <w:r>
        <w:rPr>
          <w:rFonts w:cs="Times New Roman" w:ascii="Times New Roman" w:hAnsi="Times New Roman"/>
          <w:b/>
          <w:sz w:val="44"/>
          <w:szCs w:val="40"/>
          <w:lang w:val="kk-KZ"/>
        </w:rPr>
        <w:t>2019 -2020  оқу   жылы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/>
        </w:rPr>
      </w:pPr>
      <w:r>
        <w:rPr>
          <w:rFonts w:cs="Times New Roman" w:ascii="Times New Roman" w:hAnsi="Times New Roman"/>
          <w:b/>
          <w:sz w:val="44"/>
          <w:szCs w:val="40"/>
          <w:lang w:val="kk-KZ"/>
        </w:rPr>
        <w:t>Күнтізбелік   тақырыптық жосп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/>
        </w:rPr>
      </w:pPr>
      <w:r>
        <w:rPr>
          <w:rFonts w:cs="Times New Roman" w:ascii="Times New Roman" w:hAnsi="Times New Roman"/>
          <w:b/>
          <w:sz w:val="44"/>
          <w:szCs w:val="40"/>
          <w:lang w:val="kk-KZ"/>
        </w:rPr>
        <w:t>Календарно –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0"/>
          <w:lang w:val="kk-KZ"/>
        </w:rPr>
      </w:pPr>
      <w:r>
        <w:rPr>
          <w:rFonts w:cs="Times New Roman" w:ascii="Times New Roman" w:hAnsi="Times New Roman"/>
          <w:b/>
          <w:sz w:val="44"/>
          <w:szCs w:val="40"/>
          <w:lang w:val="kk-KZ"/>
        </w:rPr>
        <w:t>2019 -2020 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8"/>
          <w:lang w:val="kk-KZ"/>
        </w:rPr>
      </w:pPr>
      <w:r>
        <w:rPr>
          <w:rFonts w:eastAsia="Times New Roman" w:cs="Times New Roman" w:ascii="Times New Roman" w:hAnsi="Times New Roman"/>
          <w:sz w:val="32"/>
          <w:szCs w:val="28"/>
          <w:lang w:val="kk-KZ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kk-KZ"/>
        </w:rPr>
      </w:pPr>
      <w:r>
        <w:rPr>
          <w:rFonts w:cs="Times New Roman" w:ascii="Times New Roman" w:hAnsi="Times New Roman"/>
          <w:sz w:val="32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ыны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5 «А», «Б»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Г», «Д»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Пән: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Предмет: Англий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ұғалім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k-KZ"/>
        </w:rPr>
        <w:t>Учитель: Елеусизова Г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РАСТЫРЫЛҒАН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ӘБ- тің  отырысында,  №1 хаттама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ӘБ- тің  жетекшісі, руководитель МО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АССМОТРЕН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а  заседании  МО, протокол №1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леусизова Г.Д. ____________</w:t>
      </w:r>
    </w:p>
    <w:p>
      <w:pPr>
        <w:pStyle w:val="Style16"/>
        <w:jc w:val="right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т  «___»________2019 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Calendar Thematic Plan for the 5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sz w:val="24"/>
          <w:lang w:val="en-US"/>
        </w:rPr>
        <w:t xml:space="preserve"> gr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ий план для 5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201</w:t>
      </w:r>
      <w:r>
        <w:rPr>
          <w:rFonts w:cs="Times New Roman" w:ascii="Times New Roman" w:hAnsi="Times New Roman"/>
          <w:b/>
          <w:sz w:val="24"/>
        </w:rPr>
        <w:t>9</w:t>
      </w:r>
      <w:r>
        <w:rPr>
          <w:rFonts w:cs="Times New Roman" w:ascii="Times New Roman" w:hAnsi="Times New Roman"/>
          <w:b/>
          <w:sz w:val="24"/>
          <w:lang w:val="en-US"/>
        </w:rPr>
        <w:t>-20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</w:rPr>
        <w:t>ас</w:t>
      </w:r>
      <w:r>
        <w:rPr>
          <w:rFonts w:cs="Times New Roman" w:ascii="Times New Roman" w:hAnsi="Times New Roman"/>
          <w:b/>
          <w:sz w:val="24"/>
          <w:lang w:val="en-GB"/>
        </w:rPr>
        <w:t>ademic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year</w:t>
      </w:r>
      <w:r>
        <w:rPr>
          <w:rFonts w:cs="Times New Roman" w:ascii="Times New Roman" w:hAnsi="Times New Roman"/>
          <w:b/>
          <w:sz w:val="24"/>
          <w:lang w:val="en-US"/>
        </w:rPr>
        <w:t xml:space="preserve"> / </w:t>
      </w:r>
      <w:r>
        <w:rPr>
          <w:rFonts w:cs="Times New Roman" w:ascii="Times New Roman" w:hAnsi="Times New Roman"/>
          <w:b/>
          <w:sz w:val="24"/>
        </w:rPr>
        <w:t>учебный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«Excel 5 for Kazakhstan».  Authors: Virginia Evans, Jenny Dooley, Bob Obee. 2017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7"/>
        <w:gridCol w:w="834"/>
        <w:gridCol w:w="3402"/>
        <w:gridCol w:w="2835"/>
        <w:gridCol w:w="4819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ee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t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es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Lesson Objectiv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se of Engli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ome task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 term 24 hour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arter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agnostic 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earnt in the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r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ing, Colours, Numbers p. 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C9, 5.L1, 5.S1, 5.S6. 5.UE11, 5.S7, 5.W1, 5.W3, 5.W7, 5.C8, 5.UE1, 5.UE3, 5.W2, 5.C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/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Plural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Numbers, Colours, School objects, Week day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sking about names, address, telephone numbers, 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.7 Page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ting, Classroom activities p. 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S1, 5.S2, 5.S4, 5.S6, 5.S7, 5.W1, 5.C6, 5.W2, 5.W3, 5.UE4, 5.UE6, 5.UE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Greeting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lassroom language, Textbook langu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.14 Page 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ONE “Home and Away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s and Furniture p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S1, 5.S2, 5.S4, 5.S6, 5.S7, 5.W1, 5.C6, 5.W2, 5.W3, 5.UE4, 5.UE6, 5.UE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Rooms, furni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ge 4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usual Buildings. Furniture and Appliances p. 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, 5.S1, 5.S2, 5.S6, 5.S7, 5.W1, 5.W3, 5.UE1, 5.UE3, 5.UE4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ppliance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/F/DS statements ex.2p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roo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is/ There are p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, 5.S1, 5.S2, 5.S6, 5.S7, 5.W1, 5.W3, 5.UE1, 5.UE3, 5.UE4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here is/ There 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sitions of Place p.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1, 5.UE8, 5.L6, 5.S1, 5.S2, 5.S7, 5.S6, 5.S6, 5.R2, 5.R5, 5.W3, 5.W6, 5.UE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Ordinal numbers (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repositions of pla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lo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 You Home Alone? P. 14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1, 5.UE8, 5.L6, 5.S1, 5.S2, 5.S7, 5.S6, 5.S6, 5.R2, 5.R5, 5.W3, 5.W6, 5.UE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Bug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he imperativ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/F statements ex.3p.15, gap fill ex.5p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8-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one’s Room and one’s Things p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3, 5.S2, 5.R5, 5.S6, 5.R1, 5.W1, 5.W6, 5.R5, 5.UE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one’s room and things, intonation in qu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ge 10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marks p. 1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3, 5.S2, 5.R5, 5.S6, 5.R1, 5.W1, 5.W6, 5.R5, 5.UE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landmark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WR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short paragraph about a special build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E-mail about one’s House. Home is where the Heart is p. 19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6, 5.L7, 5.R2, 5.W1, 5.W2, 5.W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 E-mail about one’s house, description of one’s ideal bedroom, a qu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W&amp;GB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74-75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TWO “Living Things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ing/ Non-living Things. Iron Man p.2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3, 5.L6, 5.C4, 5.S1, 5.S6, 5.S7, 5.R1, 5.W2, 5.W7, 5.W9, 5.C4, 5.UE1, 5.C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Living/ non-living thing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2p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11-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s of Body. Have got p.23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3, 5.L6, 5.C4, 5.S1, 5.S6, 5.S7, 5.R1, 5.W2, 5.W7, 5.W9, 5.C4, 5.UE1, 5.C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arts of bod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appearanc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Have go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riting about cartoon charac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13-1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sessive Adjectives/ Pronouns p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5.R2, 5.W3, 5.W7, 5.W8, 5.UE3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>5.C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Talking about possessions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ossessive adjectives and pronouns, plurals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/ that, these/ thos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escribing one’s posses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mir’s Blog p.26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5.R2, 5.W3, 5.W7, 5.W8, 5.UE3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>5.C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ppearance, nationalitie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4p.2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Giving personal detai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16-1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ing and Answering Personal Questions p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S4, 5.S7, 5.R2, 5.R4, 5.R6, 5.W3, 5.UE1, 5.UE9, 5.C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Greeting, introductions, pronunciation of word stres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 1-2 Page 18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gs of the World. P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S4, 5.S7, 5.R2, 5.R4, 5.R6, 5.W3, 5.UE1, 5.UE9, 5.C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flags, T/F Statements ex.2p.29, doing a class surv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. 3-4 Page 1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e or Different p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6, 5.S6, 5.R6, 5.R9, 5.W7, 5.UE1, 5.UE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people of the world, T/F/DS statements ex.2p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 about Football p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3, 5.S1, 5.S6, 5.W8, 5.W7, 5.W9, 5.UE1, 5.UE9, 5.C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riting an e-mail about one’s colle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ople of the World p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3, 5.S1, 5.S6, 5.S7, 5.UE1, 5.UE13, 5.UE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oing a quiz, completing the s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76-7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tive Assess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for term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Correction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 term 24 hour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THREE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amily p.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6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S4, 5.R3, 5.R6, 5.W4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6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W7, 5.W8, 5.UE1, 5.UE6, 5.C2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Famil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osses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1-3 Page 20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Friends p.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W1, 5.W3, 5.L1, 5.L2, 5.L6, 5.S4, 5.R1, 5.R3, 5.R9, 5.UE3, 5.C5, 5.UE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2p.3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charac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4 Page 2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acter Adjectives p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W1, 5.W3, 5.L1, 5.L2, 5.L6, 5.S4, 5.R1, 5.R3, 5.R9, 5.UE3, 5.C5, 5.UE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haracter adjective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charac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5-6 Page 21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ily Routines p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6, 5.S4, 5.S7, 5.R1, 5.R2, 5.W3, 5.W7, 5.UE3, 5.UE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ly routine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daily routi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2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ing about one’s Family p.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6, 5.S4, 5.S7, 5.R1, 5.R2, 5.W3, 5.W7, 5.UE3, 5.UE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ve, like, hate + 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sking about one’s fami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2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lities of a Friend p.38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8, 5.S5, 5.S6, 5.S7, 5.C9, 5.R2, 5.R1, 5.R6, 5.R9, 5.UE3, 5.UE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lities of a friend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friends forever T/F/DS statements ex.3p.38, about activities matching ex.6p3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frien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24-2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. Arrangements p.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8, 5.S5, 5.S6, 5.S7, 5.C9, 5.R2, 5.R1, 5.R6, 5.R9, 5.UE3, 5.UE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sking and telling time, making arrang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1-2 Page 2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lebrations p.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8, 5.S5, 5.R2, 5.UE2, 5.UE3, 5.UE6, 5.UE16, 5.UE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holiday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3-4 Page 2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Families p.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8, 5.S5, 5.R2, 5.UE2, 5.UE3, 5.UE6, 5.UE16, 5.UE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famil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E-mail about one’s Best Friend p.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L8, 5.S3, 5.W3, 5.UE17, 5.W3, 5.W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riting an e-mail about the best frie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ge 27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 Friends. I’m Always Here for You p.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L8, 5.S3, 5.W3, 5.UE17, 5.W3, 5.W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oing a quiz, completing the s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78-79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FOUR “The World of Work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s p.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6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8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S3, 5.S6, 5.UE1, 5.C7, 5.UE10, 5.UE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Job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Matching professional activities ex1(b)p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1 Page 28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un Job p.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S3, 5.S4, 5.R6, 5.R7, 5.C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8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W8, 5.W9, 5.UE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My fun job (completing sentences) ex2p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.2 Page 2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 Qualities p.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S3, 5.S4, 5.R6, 5.R7, 5.C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8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W8, 5.W9, 5.UE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Job qualitie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 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hort paragraph about a jo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2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ect/ Object Pronouns p.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6, 5.S2, 5.S3, 5.S7, 5.R4, 5.R7, 5.R9, 5.W3, 5.W7, 5.UE1, 5.UE14, 5.UE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ubject/ object pronouns, questions with words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, what, where, how old, when, what ki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3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ofessional Rule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 to/ Don’t Have 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.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6, 5.S2, 5.S3, 5.S7, 5.R4, 5.R7, 5.R9, 5.W3, 5.W7, 5.UE1, 5.UE14, 5.UE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ave to/ don’t have 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3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rofessional Look-alike p.50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7, 5.R5, 5.R6, 5.R9, 5.W6, 5.W7, 5.C4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 professional look-alike, T/F/DS statements ex.3p.50, matching jobs ex.8p.5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short e-mail about fami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32-3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Job Interview p.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7, 5.R5, 5.R6, 5.R9, 5.W6, 5.W7, 5.C4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sking for/ giving personal inform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3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 in a Day’s Work. Amazing Ants p.53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S6, 5.W3, 5.UE2, 5.UE9, 5.UE10, 5.W9, 5.UE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people’s 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your Favourite Singer? Working well p.55-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L7, 5.S2, 5.L5, 5.S6, 5.W8, 5.UE6, 5.UE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 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log entry about favourite s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ge 3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3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80-81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Correction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 term 30 hour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FIVE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ivit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agnostic 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thical Creatures. J.K. Rowling p.57-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4, 5.S1, 5.S7, 5.W3, 5.W6, 5.W7, 5.C4, 5.UE3, 5.UE6, 5.UE16, 5.C5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Mythical creature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ythical creatures, T/F statements ex.3p.59, answering qu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36 ex. 1-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Films p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B1C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6, 5.S7, 5.R3, 5.W4, 5.UE3, 5.C3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1B1C2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B1C20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ypes of films, adjectives describing film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greeing/ disagree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hort presentations of crea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37 ex. 4-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Past p.60-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3, 5.S4, 5.UE1, 5.UE10, 5.W3, 5.W6, 5.C9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s/ were, had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the pa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38-3 ex.1-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amruk. Famous People p.62-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3, 5.S4, 5.UE1, 5.UE10, 5.W3, 5.W6, 5.C9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amous peop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/F/DS statements ex.2p.62, matching phrases ex.3p.62, Ilyas Yesenberlin, gap filling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Reading year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hort paragraph about Ilyas Yesenberl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0 ex. 1-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gular Verbs in Past p.64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4, 5.S6, 5.R1, 5.R6, 5.UE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 (regular verbs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Narrating past ev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1 ex. 1-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ost Island of Atlantis p.66-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4, 5.S6, 5.R1, 5.R6, 5.UE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GR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as/ w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by the tex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diary en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2 ex. 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.R.R.Tolkien. Irregular verbs p.68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8, 5.S1, 5.S8, 5.W4, 5.W6, 5.R1, 5.R2, 5.UE16, 5.S8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ast Simple (irregular verb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3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a Past Event. Famous People p.70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8, 5.S1, 5.S8, 5.W4, 5.W6, 5.R1, 5.R2, 5.UE16, 5.S8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amous peop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Narrating past event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entences about famous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4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al Instrument. An E-mail about the Event p.72-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4, 5.S6, 5.R1, 5.R6, 5.UE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usical instrument, types of musi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People and instruments (matching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s what one did last weekend; an event one attend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art of History p.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6, 5.R1, 5.R2, 5.W1, 5.W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oing a quiz, completing the s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for Unit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82-83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SIX “</w:t>
            </w:r>
            <w:r>
              <w:rPr>
                <w:rFonts w:cs="Times New Roman" w:ascii="Times New Roman" w:hAnsi="Times New Roman"/>
                <w:b/>
                <w:color w:val="000000"/>
                <w:position w:val="-1"/>
                <w:sz w:val="24"/>
                <w:szCs w:val="24"/>
                <w:lang w:val="en-US" w:eastAsia="en-US"/>
              </w:rPr>
              <w:t>Reading for Pleasure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Literature p. 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W1, 5.W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4, 5.C5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5.L4, 5.W3, 5.W4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ypes of litera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1-2 Page 4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ishman and the Fish p. 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W1, 5.W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4, 5.C5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5.L4, 5.W3, 5.W4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racters and qualities in the sto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djectives, linker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 fairy 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3 Page 4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ishman and the Fish p. 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W1, 5.W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4, 5.C5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5.L4, 5.W3, 5.W4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mpleting the story, narrating the story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esigning a cov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4 Page 46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in Hood p. 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W1, 5.W2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4, 5.C5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5.L4, 5.W3, 5.W4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racters and qualities in the stor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djectives, linker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R&amp;L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extra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1-2 Page 47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in Hood p. 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9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R5, 5.R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mpleting the story, comparing the character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rawing a s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x.3-4 Page 47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earl of Kazakhstan p. 80-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9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R5, 5.R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racters and places in the stor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djectives, link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Kazakh tal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mpleting the story, matching the words to the synony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ge 48 ex. 1-4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wo Giants p. 82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 Reading learning objectives for Grade 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9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R5, 5.R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racters and qualities in the story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djectives, link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 fairy tal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mpleting the s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49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iries in the Wood p.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9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R5, 5.R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riting a summary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oing a quiz, completing the s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5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SEVEN “Fantasy World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. The Ghost of the Mountains p. 85-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4, 5.S6, 5.S7, 5.S5, 5.W2, 5.C4, 5.W3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1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UE6, 5.UE5, 5.UE14, 5.R1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imals, parts of Animal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2p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50-51 ex. 1-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nk Dolphins. Adverbs and Adjectives p. 88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6, 5.S6, 5.C8, 5.S7, 5.W6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  <w:lang w:val="en-US"/>
              </w:rPr>
              <w:t xml:space="preserve">5.C1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W8, 5.UE1, 5.C7, 5.UE8, 5.UE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dverbs of frequency, prepositions of time, comparative/ superlatives adjectives, adverbs of degree/ manne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Fact file about an animal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escribing animals, talking about habi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52-53 ex. 1-5, 10,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ape to Narnia p. 90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R2, 5.R3, 5.W8, 5.UE8, 5.UE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Questions wit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mpleting sentences ex.2p.9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reating a po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54 ex. 1-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ng Fear. Mythical Creatures p. 92-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S7, 5.W6, 5.UE3, 5.UE4, 5.UE8, 5.UE9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Expressing fea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text about mythical crea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56 ex. 1-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a Bird’s Life. The Jungle Book p. 94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L1, 5.S6, 5.UE16, 5.UE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elling interesting facts about bird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 film revi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57 ex. 1-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We Should Love Animals p. 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7, 5.R6, 5.W6, 5.UE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Doing a quiz, recollecting animals, telling about pet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84-85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5, 6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5, 6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Correction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 term 24 hours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EIGHT “Sports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/ Activities. Glasgow School of Sport p. 97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.L1, 5.L2, 5.S4, 5.S6, 5.C2, 5.S7, 5.UE, 5.UE3, 5.UE4, 5.UE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Sports/ Activiti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58 ex. 1-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 and Equipment p. 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4, 5.S2, 5.S4, 5.S7, 5.R4, 5.UE6, 5.C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Sport Equipmen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2p.9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expressing likes/ dislik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59 ex. 4-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able and Uncountable Nouns p.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4, 5.S2, 5.S4, 5.S7, 5.R4, 5.UE6, 5.C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A/ an, some/ any, how much/ how many, - ing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0 ex. 1-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bilitie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C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R1, 5.W1, 5.UE8, 5.UE12, 5.UE1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ly routine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 zero article, verb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ca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bility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Talking abiliti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1 ex. 6-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 in Kazakhstan p.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R1, 5.W1, 5.UE8, 5.UE12, 5.UE1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Completing sentences, answering questions ex.4p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2 ex. 1-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 Sport Activities p. 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3, 5.W1, 5.W6, 5.UE10, 5.UE15, 5.UE16, 5.C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Talking about favourite sport activities, discussing a radio advertisemen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: Completing an 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3 ex. 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angements for Sport Events p. 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L3, 5.W1, 5.W6, 5.UE10, 5.UE15, 5.UE16, 5.C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Making arrangements, advertising and inviting for a sport ev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64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 Days p. 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6, 5.R6, 5.W4, 5.UE2, 5.UE8, 5.UE 12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sport events, about sports in our coun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afe Splashing 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6, 5.R6, 5.W4, 5.UE2, 5.UE8, 5.UE 12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erb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ust/ mustn’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alking about rules in sport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riting a set of ru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 65 ex. 1-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Sport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2, 5.L8, 5.S1, 5.S6, 5.R6, 5.UE2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riting an article about one’s favourite 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5 ex. 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o Sports Teach Us? p. 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2, 5.L8, 5.S1, 5.S6, 5.R6, 5.UE2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oing a quiz, finding out sports in the s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86-8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NINE “Holidays”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sons. Months p.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L1, 5.L2, 5.S6, 5.W3, 5.R4, 5.UE9, 5.UE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easons, months, weath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6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All Weathers p.110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3, 5.W4, 5.W7, 5.C8, 5.UE9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ctivitie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3p.110, filling gap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Making suggestions with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et’s/ shal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talking about the weath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 paragraph about a favourite sea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7 ex. 5-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esent Continuous Tense p.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3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3, 5.W4, 5.W7, 5.C8, 5.UE9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8 ex. 1-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esent Continuous Tense. Interrogative Forms p.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8, 5.S4, 5.S6, 5.R2, 5.W3, 5.W6, 5.UE10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 ques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69 ex. 5-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 in Kazakhstan p.114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8, 5.S4, 5.S6, 5.R2, 5.W3, 5.W6, 5.UE10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&amp;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nswering questions ex.3p.11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expressing likes/ dislikes, commenting on a plac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a blog en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ges 70-71 ex. 1-3,5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ing Souvenirs. Souvenirs around the World p.116-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6, 5.R1, 5.R2, 5.R6, 5.W4, 5.W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Souveni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Buying souveni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72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our seasons. Writing a postcard p.118-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S6, 5.R1, 5.R2, 5.R6, 5.W4, 5.W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WR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ostcard to a pen-frie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73 ex. 1-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 All Year Round p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W3, 5.UE14, 5.UE16, </w:t>
            </w:r>
            <w:r>
              <w:rPr>
                <w:rFonts w:cs="Times New Roman" w:ascii="Times New Roman" w:hAnsi="Times New Roman"/>
                <w:color w:val="1B1C20"/>
                <w:sz w:val="20"/>
                <w:szCs w:val="20"/>
              </w:rPr>
              <w:t xml:space="preserve">5.C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UE1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 (future meaning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&amp;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Doing a quiz, completing the so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29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(at Teacher’s discretion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L1, 5.S2, 5.S3, 5.R1, 5.W7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 138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tive Assess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for term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8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f Modules 1-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 Correcti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90-10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nal Diagnostic t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W&amp;GB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ges 88-89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Spacing"/>
        <w:rPr/>
      </w:pPr>
      <w:r>
        <w:rPr>
          <w:lang w:val="en-US"/>
        </w:rPr>
        <w:t xml:space="preserve">* </w:t>
        <w:tab/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R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– Grammar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 xml:space="preserve">VC </w:t>
      </w:r>
      <w:r>
        <w:rPr>
          <w:rFonts w:cs="Times New Roman" w:ascii="Times New Roman" w:hAnsi="Times New Roman"/>
          <w:sz w:val="20"/>
          <w:szCs w:val="20"/>
          <w:lang w:val="en-US"/>
        </w:rPr>
        <w:t>– Vocabulary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R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– Writing</w:t>
      </w:r>
    </w:p>
    <w:p>
      <w:pPr>
        <w:pStyle w:val="NoSpacing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S&amp;F</w:t>
      </w:r>
      <w:r>
        <w:rPr>
          <w:rFonts w:cs="Times New Roman" w:ascii="Times New Roman" w:hAnsi="Times New Roman"/>
          <w:sz w:val="20"/>
          <w:szCs w:val="20"/>
          <w:lang w:val="en-US"/>
        </w:rPr>
        <w:t>– Speaking and Functions</w:t>
      </w:r>
    </w:p>
    <w:p>
      <w:pPr>
        <w:pStyle w:val="NoSpacing"/>
        <w:ind w:firstLine="708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R&amp;L</w:t>
      </w:r>
      <w:r>
        <w:rPr>
          <w:rFonts w:cs="Times New Roman" w:ascii="Times New Roman" w:hAnsi="Times New Roman"/>
          <w:sz w:val="20"/>
          <w:szCs w:val="20"/>
          <w:lang w:val="en-US"/>
        </w:rPr>
        <w:t>– Reading and Listening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/F/DS – True/ False/ Doesn’t say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/F – True/ False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Spacing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 xml:space="preserve">SB </w:t>
      </w:r>
      <w:r>
        <w:rPr>
          <w:rFonts w:cs="Times New Roman" w:ascii="Times New Roman" w:hAnsi="Times New Roman"/>
          <w:sz w:val="20"/>
          <w:szCs w:val="20"/>
          <w:lang w:val="en-US"/>
        </w:rPr>
        <w:t>– Student’s Book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&amp;GB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– Work &amp; Grammar Book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бычный (веб) Знак2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135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02:00Z</dcterms:created>
  <dc:creator>123</dc:creator>
  <dc:description/>
  <cp:keywords/>
  <dc:language>en-US</dc:language>
  <cp:lastModifiedBy>Пользователь Windows</cp:lastModifiedBy>
  <cp:lastPrinted>2019-09-06T22:36:00Z</cp:lastPrinted>
  <dcterms:modified xsi:type="dcterms:W3CDTF">2019-10-08T10:38:00Z</dcterms:modified>
  <cp:revision>8</cp:revision>
  <dc:subject/>
  <dc:title>Пояснительная записка</dc:title>
</cp:coreProperties>
</file>