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 сыныптарға арналған күнтізбелік-тақырыптық жоспа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для 8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alendar Thematic Plan for the 8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grad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2019-2020 </w:t>
      </w:r>
      <w:r>
        <w:rPr>
          <w:rFonts w:cs="Times New Roman" w:ascii="Times New Roman" w:hAnsi="Times New Roman"/>
          <w:b/>
          <w:sz w:val="24"/>
          <w:szCs w:val="24"/>
        </w:rPr>
        <w:t>оқу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жылы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учебный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/academic year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«Excel 8 for Kazakhstan».  Authors: Virginia Evans, Jenny Dooley, Bob Obee. 201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5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7"/>
        <w:gridCol w:w="834"/>
        <w:gridCol w:w="3402"/>
        <w:gridCol w:w="2835"/>
        <w:gridCol w:w="4819"/>
        <w:gridCol w:w="209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eek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at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ess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esson Objectiv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se of English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ome task</w:t>
            </w:r>
          </w:p>
        </w:tc>
      </w:tr>
      <w:tr>
        <w:trPr/>
        <w:tc>
          <w:tcPr>
            <w:tcW w:w="1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ter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– 2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ours</w:t>
            </w:r>
          </w:p>
        </w:tc>
      </w:tr>
      <w:tr>
        <w:trPr/>
        <w:tc>
          <w:tcPr>
            <w:tcW w:w="1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ni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Our World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troductory te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earnt in the 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rad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lobal issues   p. 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 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 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8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Global issues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sking for personal information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/F/DS statements ex.2 p.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2 Page 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1 Page 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steep A golden treasure  p. 6 -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 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 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8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/F/DS statements ex.2 p.6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habitats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7 Page 7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ive/ ing form p.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 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 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8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 infinitive/ ing for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4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 formation  p. 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s of reason/resul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4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 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3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7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 Word formation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 Clauses of reason/resul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ange the world through engineering  p. 10-1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4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 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3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7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natural disasters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 phrasal verb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R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shot email ex. 7 p.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6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elping hands  p. 1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4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 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3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7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Helping hands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/F/DS statements ex.3p.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ct out a dialogue ex. 4 p. 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7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que structures  p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1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7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omparative adjective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ompare and contrast the two buildings  ex. 3 p. 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8-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obal citizenship  P.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1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7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Global citizenship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/F/DS statements ex.2 p.14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modal verbs ex.4 p.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10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letter to the editor   p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1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7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 letter to the editor   ex. 5 p.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the change  p.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Doing a quiz, completing the so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Summative Assessment for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74-75</w:t>
            </w:r>
          </w:p>
        </w:tc>
      </w:tr>
      <w:tr>
        <w:trPr/>
        <w:tc>
          <w:tcPr>
            <w:tcW w:w="1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aily routines and free-time activities  p.1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0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Daily routines and free-time activities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nswering questions ex.2p.1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ing 16   p.18 -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0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leisure activities and chores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Describing your daily routin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13-1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 Simple, Continuous and Perfect   p.20 Stative verb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0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Present  Simple, Continuous and Perfect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Stative verbs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5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Perfect Continuous  p.2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ready/ just/ yet/ever/nev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8.6.2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7.1,  8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Present Perfect Continuous  simple p. 21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lready/ just/ yet/ever/nev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16-1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tish teen screen  p. 22-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8.6.2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7.1,  8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Word formation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 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rasal verbs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alking about  Skaters  and  Techies ex. 3 p. 2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b p 22 ex 2b read the text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ying a present for a friend  P.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8.6.2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7.1,  8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alking about presents ex. 2 p. 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 p 24 ex 1b learn the dialogue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 weekends   p.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3.1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riting a short article about your city ex. 4 p. 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 p 25 read the text I love weekends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 grammar and vocabulary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term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s 1,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e material learnt to prepare for Corrections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alysis of Mistakes Made in the Test. Correc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s 1,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Corrections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ny Wise  p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3.1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VC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dget  and money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nswering questions ex.2p.16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 p 26 ex 1 read the text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line shopping   p.27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1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 for-and-against essay ex. 5 p. 27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Doing a quiz, completing the so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 grammar and vocabulary</w:t>
            </w:r>
          </w:p>
        </w:tc>
      </w:tr>
      <w:tr>
        <w:trPr/>
        <w:tc>
          <w:tcPr>
            <w:tcW w:w="1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term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 hours</w:t>
            </w:r>
          </w:p>
        </w:tc>
      </w:tr>
      <w:tr>
        <w:trPr/>
        <w:tc>
          <w:tcPr>
            <w:tcW w:w="1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Entertainment and Media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tertainment   p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6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.4.7.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Entertainment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 vocabulary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ve’s travel blog  p.30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6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.4.7.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nswering questions ex.2p.31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Describing the place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: a blog entry ex. 9 p.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 p 30 ex 1 read the text and learn rule Compound nouns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 and Continuous  p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6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.4.7.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Past Simple and Continuous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arn rules Past Simple and Past Continuous write down 2 interrogative sentences for each rule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habits p.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1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6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5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Past habits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ell about your   Past habit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 rule would and used to. Write down +/-/? for each rule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arisons   p.33 Word form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1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6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5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mparison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ord formation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 rule adjectives +ed/ing. Write down 2 sentences for each rule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V programmers  p.34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1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6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5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V programmer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/F/DS statements ex.4  p.35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 about favourite TV programmers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the text p 34 ex 3 and learn vocabulary and phrases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ing opinions p. 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xpressing opinions and feeling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ell about performance     ex.4 p.36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 p 36 ex 2 learn the dialogue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stivals around the world   p.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alking about Festivals in Kazakhstan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 short text about  Festivals ex. 4 p. 3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the text p 37 answer the questions ex 2 and learn vocabulary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 and hearing  p.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ound and hearing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omplete your own monologue ex. 4 p. 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the text What does this sound like and learn vocabulary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 email reviewing a concert 28/11p.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GR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jectives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 email reviewing a concert  ex. 5 p. 3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 p 39 ex 2 read the text and do the task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world of wonder  p.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5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Doing a quiz, completing the so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up a project Why is entertainment important? Sb p 40 ex 1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mmar revision</w:t>
            </w:r>
          </w:p>
        </w:tc>
      </w:tr>
      <w:tr>
        <w:trPr/>
        <w:tc>
          <w:tcPr>
            <w:tcW w:w="1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Sport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Health and Exercise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ysical activities  p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1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4.1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Physical activities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 the vocabulary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Jane’s sports blog   p.4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1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4.1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sports activities, parts of body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/F/DS statements ex.2 p.4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the text ex 1 and do ex 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s  p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1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4.1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sports activities, parts of body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ord formation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R: invent a sport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10  p. 4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b p 43 ex 10 create your personal sport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ill / be going to p. 44 Present Continuous future meaning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 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5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1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8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ill / be going to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Present Continuous future meaning   ex. 5 p. 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arn rule will/be going to. Write down +/-/? to each rule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s   p.45 Wish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 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5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1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8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Conditional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Wishe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Talking about your wishes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 rule Conditional sentences/ Write down 1 example for each type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ens and exercise   p.46-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 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5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1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8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phrasal verb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preposition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T/F/DS statements ex.5 p.47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the text Teens and exercise   Sb p 46 and learn phrasal verbs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king for/ giving advice  p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Asking for/ giving advice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 p 48 ex 3 learn the dialogue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mmar and vocabulary revision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term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s 3,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mmar and vocabulary revision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alysis of Mistakes Made in the Test. Correc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s 3,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mmar and vocabulary revision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ing legends  p. 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VC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port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alking about Sporting legends  of Kazakhstan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the text Sb p 49 Sporting legends and learn vocabulary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uscles p. 50 – 5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5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2.1 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R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ing a for-and-against essay  ex. 5 p. 5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Doing a quiz, completing the so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 the text Sb p 50 Muscles and learn vocabulary</w:t>
            </w:r>
          </w:p>
        </w:tc>
      </w:tr>
      <w:tr>
        <w:trPr/>
        <w:tc>
          <w:tcPr>
            <w:tcW w:w="1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term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hours</w:t>
            </w:r>
          </w:p>
        </w:tc>
      </w:tr>
      <w:tr>
        <w:trPr/>
        <w:tc>
          <w:tcPr>
            <w:tcW w:w="1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5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ading for pleasure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iagnostic te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acters  p.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Reading learning objectives for Grade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1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8.2.8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.4.8.1</w:t>
            </w:r>
            <w:r>
              <w:rPr>
                <w:rFonts w:cs="Times New Roman" w:ascii="Times New Roman" w:hAnsi="Times New Roman"/>
                <w:spacing w:val="9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haracter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djectives describing character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36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wenty thousand leagues under the see   p.5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Reading learning objectives for Grade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1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8.2.8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.4.8.1</w:t>
            </w:r>
            <w:r>
              <w:rPr>
                <w:rFonts w:cs="Times New Roman" w:ascii="Times New Roman" w:hAnsi="Times New Roman"/>
                <w:spacing w:val="9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research the whole story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37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st city  p.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Reading learning objectives for Grade 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1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8.2.8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.4.8.1</w:t>
            </w:r>
            <w:r>
              <w:rPr>
                <w:rFonts w:cs="Times New Roman" w:ascii="Times New Roman" w:hAnsi="Times New Roman"/>
                <w:spacing w:val="9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research the whole stor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38-3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the sea  p.56 - 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Reading learning objectives for Grade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2.1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8.2.8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8.4.4.1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8.1.7.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5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for specific information  ex.1p.58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hrasal verbs – go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research the whole stor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40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the sea  p.56 - 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Reading learning objectives for Grade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2.1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8.2.8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8.4.4.1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8.1.7.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5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hrasal verbs – go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research the whole stor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41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yz-Zhibek  p.5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Reading learning objectives for Grade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2.1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8.2.8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8.4.4.1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8.1.7.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5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for specific information  ex.1p.58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research the whole story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: write a summary of a story ex. 7 p. 5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42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z-Zhibek  p.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Reading learning objectives for Grade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2.1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8.2.8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8.4.4.1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8.1.7.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5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research the whole story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: write a summary of a story ex. 7 p. 5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43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Mausoleum of Aisha Bibi   p.60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Reading learning objectives for Grade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ausoleum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for specific information  ex.1p.6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Mausoleum of Aisha Bibi   p. 6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Reading learning objectives for Grade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GR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o/that/such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: write a short summary of a story ex. 6 p. 6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 here right now   p.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Reading learning objectives for Grade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Doing a quiz, completing the song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82-83</w:t>
            </w:r>
          </w:p>
        </w:tc>
      </w:tr>
      <w:tr>
        <w:trPr>
          <w:trHeight w:val="291" w:hRule="atLeast"/>
        </w:trPr>
        <w:tc>
          <w:tcPr>
            <w:tcW w:w="1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6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The Natural World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rend panda  p. 63 -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7.1 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8.2.6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 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1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8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,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7.1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 natural world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VC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lowers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resent your favourite flowers to the class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description of pand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listen and read the text ex. 1 p.6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1-2 Page 46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dangered animals    p. 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7.1 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8.2.6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 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1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8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,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7.1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animals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GR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ord formation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GR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eposition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: write a poster to protect animals ex. 9 p. 6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3 Page 46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passive   p. 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7.1 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8.2.6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1 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1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8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2.,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7.1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 passive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4 Page 46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/ any/ no/ every and compounds  p. 7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arative structu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1.1,  8.2.6.1 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8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7.1 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5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ome/ any/ no/ every and compounds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mparative structur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1-2 Page 47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ces of Natural Beauty p. 68-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1.1,  8.2.6.1 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8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7.1 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5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laces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hrasal verbs - hang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/F/DS statements ex.4 p.6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3 Page 47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ggesting/ agreeing/ disagreeing p. 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1.1,  8.2.6.1 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8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7.1 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5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djectives, linker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reating and act a dialogue ex. 3 p. 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48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tural reserves around the world p. 71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ree parts of functions p. 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8.1 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ollect the information about  Natural reserves ex. 4 p. 7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VC 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rts of a tree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carpet of colour p. 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8.1 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 article about a place of natural beauty  ex. 3  p. 7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Doing a quiz, completing the so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2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Travel and Transport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gns relating to travel   p. 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4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igns relating to travel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plain the Signs relating to travel   to the class ex. 3 p. 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50-5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come an urban explorer  p. 76 - 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4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ightseeing and means of transport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an email to your friend ex. 9 p. 77travel  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epositions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52-5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dals   p. 78-7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4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odals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ford formation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reating your own Neverland and draw a map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s 54-55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land destinations with a difference  p. 80 - 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4.1, 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Telling about main events of the story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hrasal verbs - mak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mplete a postcard  ex. 7 p. 8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57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4.1, 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56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term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s 5, 6,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e material learnt to prepare for Corrections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alysis of Mistakes Made in the Test. Correc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s 5, 6,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Corrections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oing through passport control  p. 82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rport terminals around the world  p. 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4.1, 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passport control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ct the dialogue ex. 2,3 p. 8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ompare and contrast the terminal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26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llegal souvenirs p. 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4.1, 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read the text and answer the questions  ex.2 p.8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Doing a quiz, completing the so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84-85</w:t>
            </w:r>
          </w:p>
        </w:tc>
      </w:tr>
      <w:tr>
        <w:trPr/>
        <w:tc>
          <w:tcPr>
            <w:tcW w:w="1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term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hours</w:t>
            </w:r>
          </w:p>
        </w:tc>
      </w:tr>
      <w:tr>
        <w:trPr/>
        <w:tc>
          <w:tcPr>
            <w:tcW w:w="1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8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Food and Drink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s and drinks   p. 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6.1 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7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Foods and drinks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about favourit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ods and drinks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58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stival food calendar  p. 88 - 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6.1 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7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  Festival food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nswering questions ex.3 p.89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 calendar for festival in your country  ex. 79 p. 89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59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 an, some/ any, how much/ how many and compounds p.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6.1 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7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/ an, some/ any, how much/ how many and compound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6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ountable/uncountable and quantifies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.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3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4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6.1 ,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untable/uncountable and quantifies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61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veral, plenty of, a large/ small amount / number  p. 9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/both/hal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3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4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6.1 ,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containers 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everal, plenty of, a large/ small amount / number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ll/both/half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62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 for thought  p. 92-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3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4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6.1 ,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Food for thought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: preposition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R: phrasal verbs – break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 email to your friend ex. 8 p. 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63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dering breakfast  p. 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3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4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6.1 ,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rdering breakfast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 menu for breakfast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act the dialogue ex. 3 p. 94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s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best way to start the day  p. 9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6.1 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7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reakfast habits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collect information about the typical food ex. 3 p. 95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27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 labelling   p.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6.1 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7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ood labelling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/F/DS statements ex.2 p.96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s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 email how to make your favourite food  p. 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8.2.6.1 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7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ood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 email asking for the recipe ex. 4 p. 9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65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od and mood   p. 9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5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5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 8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 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Doing a quiz, Market day  so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86-87</w:t>
            </w:r>
          </w:p>
        </w:tc>
      </w:tr>
      <w:tr>
        <w:trPr/>
        <w:tc>
          <w:tcPr>
            <w:tcW w:w="1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 The World of Work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 and jobs   p.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ork and jobs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66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ange jobs unusual looks   p.100-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trange jobs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answering questions ex.3 p.100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epositions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  short text about jobs ex. 9 p. 1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67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ported speech   p.1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.1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eported speech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68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orting verbs  p.10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7.1 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eporting verbs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ord formation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hrasal verbs - take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69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am jobs  p.104-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7.1 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 jobs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bout  your dream jo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 a short article  ex. 6 p. 105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7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job interview p.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8.2.7.1 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 job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acting the dialogue job interview ex. 4  p. 106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73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 work public holidays  p.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  8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,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holiday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present your favourite holiday to the class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70-7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term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s 8, 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e material learnt to prepare for Corrections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alysis of Mistakes Made in the Test. Correc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s 1-9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Correction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90-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inal Diagnostic te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88-89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Christmas card  p. 108 – 1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  8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,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hristmas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 A  letter of application  ex. 3 p. 109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Doing a quiz, completing the song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___________________________________________</w:t>
      </w:r>
    </w:p>
    <w:p>
      <w:pPr>
        <w:pStyle w:val="NoSpacing"/>
        <w:rPr/>
      </w:pPr>
      <w:r>
        <w:rPr>
          <w:sz w:val="24"/>
          <w:szCs w:val="24"/>
          <w:lang w:val="en-US"/>
        </w:rPr>
        <w:t xml:space="preserve">* </w:t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Grammar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VC </w:t>
      </w:r>
      <w:r>
        <w:rPr>
          <w:rFonts w:cs="Times New Roman" w:ascii="Times New Roman" w:hAnsi="Times New Roman"/>
          <w:sz w:val="24"/>
          <w:szCs w:val="24"/>
          <w:lang w:val="en-US"/>
        </w:rPr>
        <w:t>– Vocabulary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Writing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&amp;F</w:t>
      </w:r>
      <w:r>
        <w:rPr>
          <w:rFonts w:cs="Times New Roman" w:ascii="Times New Roman" w:hAnsi="Times New Roman"/>
          <w:sz w:val="24"/>
          <w:szCs w:val="24"/>
          <w:lang w:val="en-US"/>
        </w:rPr>
        <w:t>– Speaking and Functions</w:t>
      </w:r>
    </w:p>
    <w:p>
      <w:pPr>
        <w:pStyle w:val="NoSpacing"/>
        <w:ind w:firstLine="708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&amp;L</w:t>
      </w:r>
      <w:r>
        <w:rPr>
          <w:rFonts w:cs="Times New Roman" w:ascii="Times New Roman" w:hAnsi="Times New Roman"/>
          <w:sz w:val="24"/>
          <w:szCs w:val="24"/>
          <w:lang w:val="en-US"/>
        </w:rPr>
        <w:t>– Reading and Listening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/F/DS – True/ False/ Doesn’t say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/F – True/ False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SB </w:t>
      </w:r>
      <w:r>
        <w:rPr>
          <w:rFonts w:cs="Times New Roman" w:ascii="Times New Roman" w:hAnsi="Times New Roman"/>
          <w:sz w:val="24"/>
          <w:szCs w:val="24"/>
          <w:lang w:val="en-US"/>
        </w:rPr>
        <w:t>– Student’s Book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&amp;G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Work &amp; Grammar Book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**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1 –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strand 1 «content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2 - strand  2 </w:t>
      </w: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listening</w:t>
      </w:r>
      <w:r>
        <w:rPr>
          <w:rFonts w:cs="Times New Roman" w:ascii="Times New Roman" w:hAnsi="Times New Roman"/>
          <w:sz w:val="24"/>
          <w:szCs w:val="24"/>
          <w:lang w:val="kk-KZ"/>
        </w:rPr>
        <w:t>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3 - strand 3 </w:t>
      </w: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speaking</w:t>
      </w:r>
      <w:r>
        <w:rPr>
          <w:rFonts w:cs="Times New Roman" w:ascii="Times New Roman" w:hAnsi="Times New Roman"/>
          <w:sz w:val="24"/>
          <w:szCs w:val="24"/>
          <w:lang w:val="kk-KZ"/>
        </w:rPr>
        <w:t>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4 - strand 4 </w:t>
      </w: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reading</w:t>
      </w:r>
      <w:r>
        <w:rPr>
          <w:rFonts w:cs="Times New Roman" w:ascii="Times New Roman" w:hAnsi="Times New Roman"/>
          <w:sz w:val="24"/>
          <w:szCs w:val="24"/>
          <w:lang w:val="kk-KZ"/>
        </w:rPr>
        <w:t>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.5 - strand 5</w:t>
      </w: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writing</w:t>
      </w:r>
      <w:r>
        <w:rPr>
          <w:rFonts w:cs="Times New Roman" w:ascii="Times New Roman" w:hAnsi="Times New Roman"/>
          <w:sz w:val="24"/>
          <w:szCs w:val="24"/>
          <w:lang w:val="kk-KZ"/>
        </w:rPr>
        <w:t>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6 - strand 6 </w:t>
      </w: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use of English</w:t>
      </w:r>
      <w:r>
        <w:rPr>
          <w:rFonts w:cs="Times New Roman" w:ascii="Times New Roman" w:hAnsi="Times New Roman"/>
          <w:sz w:val="24"/>
          <w:szCs w:val="24"/>
          <w:lang w:val="kk-KZ"/>
        </w:rPr>
        <w:t>»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бычный (веб) Знак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5pt0pt">
    <w:name w:val="Основной текст + 7;5 pt;Интервал 0 p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13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>
      <w:rFonts w:eastAsia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31:00Z</dcterms:created>
  <dc:creator>Наталья</dc:creator>
  <dc:description/>
  <cp:keywords/>
  <dc:language>en-US</dc:language>
  <cp:lastModifiedBy>Пользователь Windows</cp:lastModifiedBy>
  <dcterms:modified xsi:type="dcterms:W3CDTF">2019-09-05T09:06:00Z</dcterms:modified>
  <cp:revision>98</cp:revision>
  <dc:subject/>
  <dc:title/>
</cp:coreProperties>
</file>