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1863"/>
      </w:tblGrid>
      <w:tr>
        <w:trPr>
          <w:trHeight w:val="1780" w:hRule="atLeast"/>
        </w:trPr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«КЕЛІСІЛД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ҒӘЖ жөні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дир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орынбаса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«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>СОГЛАСОВАНО»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Зам.директора по НМР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Грудупс К.Я. 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>« ____» _______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  <w:tc>
          <w:tcPr>
            <w:tcW w:w="1186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«БЕКІТЕМІН»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№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1 МЛ директор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>Директор  ШЛ 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Шарипова С.С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«_____»_______2019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kk-KZ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2019 -2020  оқу   жылы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Күнтізбелік   тақырыптық жосп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Календарно – тематически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2019 -2020 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kk-KZ" w:eastAsia="ru-RU"/>
        </w:rPr>
      </w:pPr>
      <w:r>
        <w:rPr>
          <w:rFonts w:cs="Times New Roman" w:ascii="Times New Roman" w:hAnsi="Times New Roman"/>
          <w:sz w:val="32"/>
          <w:szCs w:val="28"/>
          <w:lang w:val="kk-KZ"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kk-KZ" w:eastAsia="ru-RU"/>
        </w:rPr>
      </w:pPr>
      <w:r>
        <w:rPr>
          <w:rFonts w:cs="Times New Roman" w:ascii="Times New Roman" w:hAnsi="Times New Roman"/>
          <w:sz w:val="32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Сынып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Классы: 11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Пән:</w:t>
        <w:tab/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Предмет: Физическая куль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Мұғалім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Учитель: Литвинов С.Г., Минко А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ҚАРАСТЫРЫЛҒАН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ӘБ- тің  отырысында,  №1 хаттама                       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ӘБ- тің  жетекшісі, руководитель МО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РАССМОТРЕН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на  заседании  МО, протокол №1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>Минко А.Г. ____________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от  «___»________2019 г.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1863"/>
      </w:tblGrid>
      <w:tr>
        <w:trPr>
          <w:trHeight w:val="1780" w:hRule="atLeast"/>
        </w:trPr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«КЕЛІСІЛД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ҒӘЖ жөні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дир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орынбаса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«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>СОГЛАСОВАНО»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Зам.директора по НМР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Грудупс К.Я. 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>« ____» _______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  <w:tc>
          <w:tcPr>
            <w:tcW w:w="1186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«БЕКІТЕМІН»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№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1 МЛ директор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>Директор  ШЛ 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Шарипова С.С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«_____»_______2019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kk-KZ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2019 -2020  оқу   жылы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Күнтізбелік   тақырыптық жосп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Календарно – тематически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2019 -2020 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kk-KZ" w:eastAsia="ru-RU"/>
        </w:rPr>
      </w:pPr>
      <w:r>
        <w:rPr>
          <w:rFonts w:cs="Times New Roman" w:ascii="Times New Roman" w:hAnsi="Times New Roman"/>
          <w:sz w:val="32"/>
          <w:szCs w:val="28"/>
          <w:lang w:val="kk-KZ"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kk-KZ" w:eastAsia="ru-RU"/>
        </w:rPr>
      </w:pPr>
      <w:r>
        <w:rPr>
          <w:rFonts w:cs="Times New Roman" w:ascii="Times New Roman" w:hAnsi="Times New Roman"/>
          <w:sz w:val="32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Сынып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Классы: 10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Пән:</w:t>
        <w:tab/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Предмет: Физическая куль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Мұғалім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Учитель: Литвинов С.Г., Минко А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ҚАРАСТЫРЫЛҒАН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ӘБ- тің  отырысында,  №1 хаттама                       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ӘБ- тің  жетекшісі, руководитель МО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РАССМОТРЕН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на  заседании  МО, протокол №1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>Минко А.Г. ____________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от  «___»________2019 г.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 w:eastAsia="ru-RU"/>
        </w:rPr>
      </w:r>
    </w:p>
    <w:tbl>
      <w:tblPr>
        <w:tblW w:w="15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1863"/>
      </w:tblGrid>
      <w:tr>
        <w:trPr>
          <w:trHeight w:val="1780" w:hRule="atLeast"/>
        </w:trPr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«КЕЛІСІЛД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ҒӘЖ жөні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дир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орынбаса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«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>СОГЛАСОВАНО»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Зам.директора по НМР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Грудупс К.Я. 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>« ____» _______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  <w:tc>
          <w:tcPr>
            <w:tcW w:w="1186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«БЕКІТЕМІН»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№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1 МЛ директор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>Директор  ШЛ 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Шарипова С.С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«_____»_______2019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kk-KZ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2019 -2020  оқу   жылы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Күнтізбелік   тақырыптық жосп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Календарно – тематически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2019 -2020 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kk-KZ" w:eastAsia="ru-RU"/>
        </w:rPr>
      </w:pPr>
      <w:r>
        <w:rPr>
          <w:rFonts w:cs="Times New Roman" w:ascii="Times New Roman" w:hAnsi="Times New Roman"/>
          <w:sz w:val="32"/>
          <w:szCs w:val="28"/>
          <w:lang w:val="kk-KZ"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kk-KZ" w:eastAsia="ru-RU"/>
        </w:rPr>
      </w:pPr>
      <w:r>
        <w:rPr>
          <w:rFonts w:cs="Times New Roman" w:ascii="Times New Roman" w:hAnsi="Times New Roman"/>
          <w:sz w:val="32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Сынып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Классы: 9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Пән:</w:t>
        <w:tab/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Предмет: Физическая куль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Мұғалім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Учитель: Литвинов С.Г., Минко А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Искандирова Л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ҚАРАСТЫРЫЛҒАН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ӘБ- тің  отырысында,  №1 хаттама                       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ӘБ- тің  жетекшісі, руководитель МО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РАССМОТРЕНО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на  заседании  МО, протокол №1                                                                                          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>Минко А.Г. ____________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от  «___»________2019 г.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 w:eastAsia="ru-RU"/>
        </w:rPr>
      </w:r>
    </w:p>
    <w:tbl>
      <w:tblPr>
        <w:tblW w:w="15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1863"/>
      </w:tblGrid>
      <w:tr>
        <w:trPr>
          <w:trHeight w:val="1780" w:hRule="atLeast"/>
        </w:trPr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«КЕЛІСІЛД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ҒӘЖ жөні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дир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орынбаса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«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>СОГЛАСОВАНО»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Зам.директора по НМР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Грудупс К.Я. 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>« ____» _______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  <w:tc>
          <w:tcPr>
            <w:tcW w:w="1186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«БЕКІТЕМІН»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№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1 МЛ директор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>Директор  ШЛ 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Шарипова С.С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«_____»_______2019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kk-KZ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2019 -2020  оқу   жылы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Күнтізбелік   тақырыптық жосп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Календарно – тематически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2019 -2020 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kk-KZ" w:eastAsia="ru-RU"/>
        </w:rPr>
      </w:pPr>
      <w:r>
        <w:rPr>
          <w:rFonts w:cs="Times New Roman" w:ascii="Times New Roman" w:hAnsi="Times New Roman"/>
          <w:sz w:val="32"/>
          <w:szCs w:val="28"/>
          <w:lang w:val="kk-KZ"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kk-KZ" w:eastAsia="ru-RU"/>
        </w:rPr>
      </w:pPr>
      <w:r>
        <w:rPr>
          <w:rFonts w:cs="Times New Roman" w:ascii="Times New Roman" w:hAnsi="Times New Roman"/>
          <w:sz w:val="32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Сынып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Классы: 8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Пән:</w:t>
        <w:tab/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Предмет: Физическая куль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Мұғалім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Учитель: Литвинов С.Г., Минко А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Искандирова Л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ҚАРАСТЫРЫЛҒАН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ӘБ- тің  отырысында,  №1 хаттама                       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ӘБ- тің  жетекшісі, руководитель МО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РАССМОТРЕНО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на  заседании  МО, протокол №1                                                                                          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>Минко А.Г. ____________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от  «___»________2019 г.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 w:eastAsia="ru-RU"/>
        </w:rPr>
      </w:r>
    </w:p>
    <w:tbl>
      <w:tblPr>
        <w:tblW w:w="15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1863"/>
      </w:tblGrid>
      <w:tr>
        <w:trPr>
          <w:trHeight w:val="1780" w:hRule="atLeast"/>
        </w:trPr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«КЕЛІСІЛД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ҒӘЖ жөні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дир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орынбаса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«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>СОГЛАСОВАНО»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Зам.директора по НМР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Грудупс К.Я. 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>« ____» _______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  <w:tc>
          <w:tcPr>
            <w:tcW w:w="1186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«БЕКІТЕМІН»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№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1 МЛ директор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>Директор  ШЛ 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Шарипова С.С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«_____»_______2019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kk-KZ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2019 -2020  оқу   жылы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Күнтізбелік   тақырыптық жосп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Календарно – тематически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2019 -2020 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kk-KZ" w:eastAsia="ru-RU"/>
        </w:rPr>
      </w:pPr>
      <w:r>
        <w:rPr>
          <w:rFonts w:cs="Times New Roman" w:ascii="Times New Roman" w:hAnsi="Times New Roman"/>
          <w:sz w:val="32"/>
          <w:szCs w:val="28"/>
          <w:lang w:val="kk-KZ"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kk-KZ" w:eastAsia="ru-RU"/>
        </w:rPr>
      </w:pPr>
      <w:r>
        <w:rPr>
          <w:rFonts w:cs="Times New Roman" w:ascii="Times New Roman" w:hAnsi="Times New Roman"/>
          <w:sz w:val="32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Сынып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Классы: 7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Пән:</w:t>
        <w:tab/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Предмет: Физическая куль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Мұғалім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Учитель: Бочков В.С.  Искандирова Л.Г. Гордиенко А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ҚАРАСТЫРЫЛҒАН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ӘБ- тің  отырысында,  №1 хаттама                       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ӘБ- тің  жетекшісі, руководитель МО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РАССМОТРЕН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на  заседании  МО, протокол №1                                                                                          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>Минко А.Г. ____________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от  «___»________2019 г.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 w:eastAsia="ru-RU"/>
        </w:rPr>
      </w:r>
    </w:p>
    <w:tbl>
      <w:tblPr>
        <w:tblW w:w="15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1863"/>
      </w:tblGrid>
      <w:tr>
        <w:trPr>
          <w:trHeight w:val="1780" w:hRule="atLeast"/>
        </w:trPr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«КЕЛІСІЛД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ҒӘЖ жөні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дир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орынбаса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«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>СОГЛАСОВАНО»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Зам.директора по НМР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Грудупс К.Я. 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>« ____» _______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  <w:tc>
          <w:tcPr>
            <w:tcW w:w="1186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«БЕКІТЕМІН»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№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1 МЛ директор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Директор  ШЛ 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Шарипова С.С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«_____»_______2019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kk-KZ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2019 -2020  оқу   жылы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Күнтізбелік   тақырыптық жосп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Календарно – тематически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2019 -2020 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kk-KZ" w:eastAsia="ru-RU"/>
        </w:rPr>
      </w:pPr>
      <w:r>
        <w:rPr>
          <w:rFonts w:cs="Times New Roman" w:ascii="Times New Roman" w:hAnsi="Times New Roman"/>
          <w:sz w:val="32"/>
          <w:szCs w:val="28"/>
          <w:lang w:val="kk-KZ"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kk-KZ" w:eastAsia="ru-RU"/>
        </w:rPr>
      </w:pPr>
      <w:r>
        <w:rPr>
          <w:rFonts w:cs="Times New Roman" w:ascii="Times New Roman" w:hAnsi="Times New Roman"/>
          <w:sz w:val="32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Сынып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Классы: 6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Пән:</w:t>
        <w:tab/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Предмет: Физическая куль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Мұғалім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Учитель:  Гордиенко А. Закирова Р.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ҚАРАСТЫРЫЛҒАН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ӘБ- тің  отырысында,  №1 хаттама                       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ӘБ- тің  жетекшісі, руководитель МО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РАССМОТРЕН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на  заседании  МО, протокол №1                                                                                          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>Минко А.Г. ____________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от  «___»________2019 г.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1863"/>
      </w:tblGrid>
      <w:tr>
        <w:trPr>
          <w:trHeight w:val="1780" w:hRule="atLeast"/>
        </w:trPr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«КЕЛІСІЛД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ҒӘЖ жөні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дир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орынбаса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«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>СОГЛАСОВАНО»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Зам.директора по НМР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Грудупс К.Я. 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>« ____» _______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  <w:tc>
          <w:tcPr>
            <w:tcW w:w="1186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«БЕКІТЕМІН»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№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1 МЛ директор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Директор  ШЛ 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Шарипова С.С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«_____»_______2019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kk-KZ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2019 -2020  оқу   жылы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Күнтізбелік   тақырыптық жосп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Календарно – тематически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2019 -2020 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kk-KZ" w:eastAsia="ru-RU"/>
        </w:rPr>
      </w:pPr>
      <w:r>
        <w:rPr>
          <w:rFonts w:cs="Times New Roman" w:ascii="Times New Roman" w:hAnsi="Times New Roman"/>
          <w:sz w:val="32"/>
          <w:szCs w:val="28"/>
          <w:lang w:val="kk-KZ"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kk-KZ" w:eastAsia="ru-RU"/>
        </w:rPr>
      </w:pPr>
      <w:r>
        <w:rPr>
          <w:rFonts w:cs="Times New Roman" w:ascii="Times New Roman" w:hAnsi="Times New Roman"/>
          <w:sz w:val="32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Сынып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Классы: 5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Пән:</w:t>
        <w:tab/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Предмет: Физическая куль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Мұғалім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Учитель:  Закирова Р.Ш. Кононенко А.О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ҚАРАСТЫРЫЛҒАН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ӘБ- тің  отырысында,  №1 хаттама                       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ӘБ- тің  жетекшісі, руководитель МО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РАССМОТРЕН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на  заседании  МО, протокол №1                                                                                          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>Минко А.Г. ____________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от  «___»________2019 г.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 w:eastAsia="ru-RU"/>
        </w:rPr>
      </w:r>
    </w:p>
    <w:tbl>
      <w:tblPr>
        <w:tblW w:w="15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1863"/>
      </w:tblGrid>
      <w:tr>
        <w:trPr>
          <w:trHeight w:val="1780" w:hRule="atLeast"/>
        </w:trPr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«КЕЛІСІЛД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ҒӘЖ жөні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дир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орынбаса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«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>СОГЛАСОВАНО»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Зам.директора по НМР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Грудупс К.Я. 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>« ____» _______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  <w:tc>
          <w:tcPr>
            <w:tcW w:w="1186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«БЕКІТЕМІН»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№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1 МЛ директор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Директор  ШЛ 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Шарипова С.С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«_____»_______2019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kk-KZ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2019 -2020  оқу   жылы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Күнтізбелік   тақырыптық жосп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Календарно – тематически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2019 -2020 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kk-KZ" w:eastAsia="ru-RU"/>
        </w:rPr>
      </w:pPr>
      <w:r>
        <w:rPr>
          <w:rFonts w:cs="Times New Roman" w:ascii="Times New Roman" w:hAnsi="Times New Roman"/>
          <w:sz w:val="32"/>
          <w:szCs w:val="28"/>
          <w:lang w:val="kk-KZ"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kk-KZ" w:eastAsia="ru-RU"/>
        </w:rPr>
      </w:pPr>
      <w:r>
        <w:rPr>
          <w:rFonts w:cs="Times New Roman" w:ascii="Times New Roman" w:hAnsi="Times New Roman"/>
          <w:sz w:val="32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Сынып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Классы: 4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Пән:</w:t>
        <w:tab/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Предмет: Физическая куль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Мұғалім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Учитель: Кононенкн А.О. Бочков В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ҚАРАСТЫРЫЛҒАН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ӘБ- тің  отырысында,  №1 хаттама                       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ӘБ- тің  жетекшісі, руководитель МО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РАССМОТРЕН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на  заседании  МО, протокол №1                                                                                          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>Минко А.Г. ____________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от  «___»________2019 г.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 w:eastAsia="ru-RU"/>
        </w:rPr>
      </w:r>
    </w:p>
    <w:tbl>
      <w:tblPr>
        <w:tblW w:w="15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1863"/>
      </w:tblGrid>
      <w:tr>
        <w:trPr>
          <w:trHeight w:val="1780" w:hRule="atLeast"/>
        </w:trPr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«КЕЛІСІЛД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ҒӘЖ жөні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дир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орынбаса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«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>СОГЛАСОВАНО»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Зам.директора по НМР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Грудупс К.Я. 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>« ____» _______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  <w:tc>
          <w:tcPr>
            <w:tcW w:w="1186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«БЕКІТЕМІН»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№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1 МЛ директор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Директор  ШЛ 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Шарипова С.С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«_____»_______2019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kk-KZ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2019 -2020  оқу   жылы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Күнтізбелік   тақырыптық жосп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Календарно – тематически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2019 -2020 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kk-KZ" w:eastAsia="ru-RU"/>
        </w:rPr>
      </w:pPr>
      <w:r>
        <w:rPr>
          <w:rFonts w:cs="Times New Roman" w:ascii="Times New Roman" w:hAnsi="Times New Roman"/>
          <w:sz w:val="32"/>
          <w:szCs w:val="28"/>
          <w:lang w:val="kk-KZ"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kk-KZ" w:eastAsia="ru-RU"/>
        </w:rPr>
      </w:pPr>
      <w:r>
        <w:rPr>
          <w:rFonts w:cs="Times New Roman" w:ascii="Times New Roman" w:hAnsi="Times New Roman"/>
          <w:sz w:val="32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Сынып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Классы: 3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Пән:</w:t>
        <w:tab/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Предмет: Физическая куль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Мұғалім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Учитель: Бочков В.С. Кононенко А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ҚАРАСТЫРЫЛҒАН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ӘБ- тің  отырысында,  №1 хаттама                       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ӘБ- тің  жетекшісі, руководитель МО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РАССМОТРЕН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на  заседании  МО, протокол №1                                                                                          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>Минко А.Г. ____________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от  «___»________2019 г.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09:00Z</dcterms:created>
  <dc:creator>1</dc:creator>
  <dc:description/>
  <cp:keywords/>
  <dc:language>en-US</dc:language>
  <cp:lastModifiedBy>User</cp:lastModifiedBy>
  <cp:lastPrinted>2019-08-28T11:32:00Z</cp:lastPrinted>
  <dcterms:modified xsi:type="dcterms:W3CDTF">2019-10-07T09:31:00Z</dcterms:modified>
  <cp:revision>4</cp:revision>
  <dc:subject/>
  <dc:title>Календарное планирование</dc:title>
</cp:coreProperties>
</file>