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2945"/>
      </w:tblGrid>
      <w:tr>
        <w:trPr>
          <w:trHeight w:val="2068" w:hRule="atLeast"/>
        </w:trPr>
        <w:tc>
          <w:tcPr>
            <w:tcW w:w="247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КЕЛІСІЛД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ҒӘЖ  жөнінде дир.орынбасары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СОГЛАСОВАНО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зам.директора по НМР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Грудупс К.Я. _______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kk-KZ" w:eastAsia="ru-RU"/>
              </w:rPr>
              <w:t>« ____» _______2019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</w:r>
          </w:p>
        </w:tc>
        <w:tc>
          <w:tcPr>
            <w:tcW w:w="12945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БЕКІТЕМІН                         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1 МЛ директоры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Директор  ШЛ 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Шарипова С.С.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kk-KZ" w:eastAsia="ru-RU"/>
              </w:rPr>
              <w:t>«_____»_______2019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оқу   жылы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үнтізбелік   тақырыптық жоспа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0"/>
          <w:lang w:val="kk-KZ" w:eastAsia="ru-RU"/>
        </w:rPr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Календарно – тематический пл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4"/>
          <w:szCs w:val="40"/>
          <w:lang w:val="kk-KZ" w:eastAsia="ru-RU"/>
        </w:rPr>
        <w:t>2019 -2020  учебный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  <w:lang w:val="kk-KZ" w:eastAsia="ru-RU"/>
        </w:rPr>
      </w:pPr>
      <w:r>
        <w:rPr>
          <w:rFonts w:cs="Times New Roman" w:ascii="Times New Roman" w:hAnsi="Times New Roman"/>
          <w:sz w:val="32"/>
          <w:szCs w:val="28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Пән: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kk-KZ" w:eastAsia="ru-RU"/>
        </w:rPr>
        <w:t xml:space="preserve">                                                 ҚАРАСТЫРЫЛҒАН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Предмет:  английский язык</w:t>
      </w:r>
      <w:r>
        <w:rPr>
          <w:rFonts w:cs="Times New Roman" w:ascii="Times New Roman" w:hAnsi="Times New Roman"/>
          <w:b/>
          <w:sz w:val="24"/>
          <w:lang w:val="kk-KZ" w:eastAsia="ru-RU"/>
        </w:rPr>
        <w:t xml:space="preserve">                                                                                                                                                            РАССМОТРЕНО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Сынып: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kk-KZ" w:eastAsia="ru-RU"/>
        </w:rPr>
        <w:t xml:space="preserve"> ӘБ- тің  отырысында,  №1 хаттама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 «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, «Б»,  «Г», «Д», «Е»</w:t>
      </w:r>
      <w:r>
        <w:rPr>
          <w:rFonts w:cs="Times New Roman" w:ascii="Times New Roman" w:hAnsi="Times New Roman"/>
          <w:b/>
          <w:sz w:val="24"/>
          <w:lang w:val="kk-KZ"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kk-KZ" w:eastAsia="ru-RU"/>
        </w:rPr>
        <w:t>на  заседании  МО, протокол №1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Мұғалім: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kk-KZ" w:eastAsia="ru-RU"/>
        </w:rPr>
        <w:t xml:space="preserve"> от  «    »________2019 г.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Учитель: Хусаинова А.А.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kk-KZ" w:eastAsia="ru-RU"/>
        </w:rPr>
        <w:t>ӘБ- тің  жетекшісі, руководитель МО</w:t>
      </w:r>
    </w:p>
    <w:p>
      <w:pPr>
        <w:pStyle w:val="Normal"/>
        <w:widowControl/>
        <w:spacing w:lineRule="auto" w:line="240"/>
        <w:rPr/>
      </w:pPr>
      <w:r>
        <w:rPr>
          <w:rFonts w:cs="Times New Roman" w:ascii="Times New Roman" w:hAnsi="Times New Roman"/>
          <w:sz w:val="24"/>
          <w:lang w:val="kk-KZ"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kk-KZ" w:eastAsia="ru-RU"/>
        </w:rPr>
        <w:t>Елеусизова Г.Д. _____________</w:t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Normal"/>
        <w:widowControl/>
        <w:spacing w:lineRule="auto" w:line="240"/>
        <w:rPr>
          <w:rFonts w:ascii="Times New Roman" w:hAnsi="Times New Roman" w:cs="Times New Roman"/>
          <w:sz w:val="24"/>
          <w:lang w:val="kk-KZ" w:eastAsia="ru-RU"/>
        </w:rPr>
      </w:pPr>
      <w:r>
        <w:rPr>
          <w:rFonts w:cs="Times New Roman" w:ascii="Times New Roman" w:hAnsi="Times New Roman"/>
          <w:sz w:val="24"/>
          <w:lang w:val="kk-KZ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 рабочему учебному плану уровня основного среднего образования школы-лицей №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с русским языком обучения 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на 2019-2020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7"/>
        <w:spacing w:before="0" w:after="0"/>
        <w:rPr/>
      </w:pP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Рабочий учебный план для 2 класса на </w:t>
      </w:r>
      <w:r>
        <w:rPr>
          <w:szCs w:val="28"/>
          <w:lang w:val="kk-KZ"/>
        </w:rPr>
        <w:t>2019-2020 учебный год составлен в соответсвии с п</w:t>
      </w:r>
      <w:r>
        <w:rPr>
          <w:color w:val="000000"/>
        </w:rPr>
        <w:t>риказ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</w:rPr>
        <w:t>инистра образования и науки РК от 31.10.2018 года № 604 «Об утверждении государственного общеобязательного стандарта общего среднего уровня образования»</w:t>
      </w:r>
      <w:r>
        <w:rPr>
          <w:color w:val="000000"/>
          <w:lang w:val="ru-RU"/>
        </w:rPr>
        <w:t xml:space="preserve"> и п</w:t>
      </w:r>
      <w:r>
        <w:rPr>
          <w:color w:val="000000"/>
        </w:rPr>
        <w:t>риказ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</w:rPr>
        <w:t>инистра образования и науки РК от 08.11.2012 года №500 «Об утверждении типовых учебных планов начального, основного среднего, общего среднего образования РК» (с изменениями от 04.09.2018 года №441)</w:t>
      </w:r>
    </w:p>
    <w:p>
      <w:pPr>
        <w:pStyle w:val="Style17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алендарно-тематическое планирование составлено на основе государственного общеобразовательного стандарта образования Республики Казахстан, в соответствии с учебной программой «Английский язык» для 1-4 классов.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Обучение проводится по учебнику «</w:t>
      </w:r>
      <w:r>
        <w:rPr>
          <w:color w:val="000000"/>
          <w:szCs w:val="28"/>
          <w:lang w:val="en-US"/>
        </w:rPr>
        <w:t>Smile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»  </w:t>
      </w:r>
      <w:r>
        <w:rPr>
          <w:color w:val="000000"/>
          <w:szCs w:val="28"/>
          <w:lang w:val="en-US"/>
        </w:rPr>
        <w:t>Jenn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Dooley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Virginia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vans</w:t>
      </w:r>
      <w:r>
        <w:rPr>
          <w:color w:val="000000"/>
          <w:szCs w:val="28"/>
        </w:rPr>
        <w:t xml:space="preserve"> для</w:t>
      </w:r>
      <w:r>
        <w:rPr>
          <w:color w:val="000000"/>
          <w:szCs w:val="28"/>
          <w:lang w:val="ru-RU"/>
        </w:rPr>
        <w:t xml:space="preserve"> 2</w:t>
      </w:r>
      <w:r>
        <w:rPr>
          <w:color w:val="000000"/>
          <w:szCs w:val="28"/>
        </w:rPr>
        <w:t xml:space="preserve"> класса.</w:t>
      </w:r>
    </w:p>
    <w:p>
      <w:pPr>
        <w:pStyle w:val="Style17"/>
        <w:spacing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ая программа определяет содержание обучения младших школьников, которое направлено не только на развитие языковых умений, но и на общее развитие ребенка через формирование творческих способностей. Соответственно Европейской системе уровней владения языком курс обучения в начальной школе предполагает элементарный уровень А Basic User, А1Уровень выживания (Break through), ожидаемые результаты отражены в требованиях к уровню подготовки учащихся (предметные результаты).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английскому языку направлено на достижение следующих целей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формирование личности младшего школьника и его целостное развитие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формирование элементарной иноязычной коммуникативной компетенции младшего школьника в основных видах речевой деятельности: аудировании, говорении, чтении и письме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формирование первоначальных коммуникативных навыков в элементарных ситуациях общения посредством обогащения словарного запаса, произносительных навыков и реализации речевых намерений в рамках определенного тематического минимума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4) приобщение младших школьников к миру зарубежных сверстников, зарубежному детскому фольклору, формирование положительной мотивации к изучению английского языка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5) развитие эмоциональных, творческих, социальных, когнитивных и языковых способностей младших школьников для реализации речевых намерений в рамках определенного тематического минимума.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указанными целями должны быть реализованы следующие задачи обучения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формировать знание элементарных лингвистических понятий, наблюдаемых в родном и английском языках (звук, буква, слово, предложение, часть речи, интонация)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ознакомить с нормами правильной артикуляции и произношения английских звуков, соотношения графического обозначения букв с соответствующими им звуками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формировать навыки адекватного восприятия иноязычной речи на слух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4) формировать элементарные навыки чтения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5) формировать навыки правильного интонирования утвердительного, отрицательного и вопросительного предложений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6) обеспечить владение необходимым объемом слов, достаточным количеством типов высказываний, стратегией и тактическими шагами ведения элементарного диалога, совокупностью пунктов содержания для построения монолога в рамках конкретной речевой темы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7) формировать элементарные навыки письменной речи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8) прививать и укреплять чувство национально-культурной самоидентификации, Казахстанского патриотизма, толерантности, бережного отношения к окружающему миру.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Объем учебной нагрузки по предмету «Английский язык» составляет в</w:t>
      </w:r>
      <w:r>
        <w:rPr>
          <w:color w:val="000000"/>
          <w:szCs w:val="28"/>
          <w:lang w:val="ru-RU"/>
        </w:rPr>
        <w:t>о 2</w:t>
      </w:r>
      <w:r>
        <w:rPr>
          <w:color w:val="000000"/>
          <w:szCs w:val="28"/>
        </w:rPr>
        <w:t xml:space="preserve"> классе – 2 часа, всего 6</w:t>
      </w:r>
      <w:r>
        <w:rPr>
          <w:color w:val="000000"/>
          <w:szCs w:val="28"/>
          <w:lang w:val="ru-RU"/>
        </w:rPr>
        <w:t>8</w:t>
      </w:r>
      <w:r>
        <w:rPr>
          <w:color w:val="000000"/>
          <w:szCs w:val="28"/>
        </w:rPr>
        <w:t xml:space="preserve"> часов в учебном году.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Базовое содержание учебного предмета «Английский язык» в</w:t>
      </w:r>
      <w:r>
        <w:rPr>
          <w:color w:val="000000"/>
          <w:szCs w:val="28"/>
          <w:lang w:val="ru-RU"/>
        </w:rPr>
        <w:t>о 2</w:t>
      </w:r>
      <w:r>
        <w:rPr>
          <w:color w:val="000000"/>
          <w:szCs w:val="28"/>
        </w:rPr>
        <w:t xml:space="preserve"> классе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Содержание курса для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класса включает следующие темы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«Знакомство» (8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2) « Моя семья и мои друзья» (8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3) « Моя школа» (8 часов)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4) «Мир вокруг нас» (8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5) « Здоровье и тело» (</w:t>
      </w:r>
      <w:r>
        <w:rPr>
          <w:color w:val="000000"/>
          <w:szCs w:val="28"/>
          <w:lang w:val="ru-RU"/>
        </w:rPr>
        <w:t>10</w:t>
      </w:r>
      <w:r>
        <w:rPr>
          <w:color w:val="000000"/>
          <w:szCs w:val="28"/>
        </w:rPr>
        <w:t xml:space="preserve">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6) «Обычаи и традиции» (</w:t>
      </w:r>
      <w:r>
        <w:rPr>
          <w:color w:val="000000"/>
          <w:szCs w:val="28"/>
          <w:lang w:val="ru-RU"/>
        </w:rPr>
        <w:t>10</w:t>
      </w:r>
      <w:r>
        <w:rPr>
          <w:color w:val="000000"/>
          <w:szCs w:val="28"/>
        </w:rPr>
        <w:t xml:space="preserve">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7) «</w:t>
      </w:r>
      <w:r>
        <w:rPr>
          <w:color w:val="000000"/>
          <w:szCs w:val="28"/>
          <w:lang w:val="ru-RU"/>
        </w:rPr>
        <w:t>Окружающая среда</w:t>
      </w:r>
      <w:r>
        <w:rPr>
          <w:color w:val="000000"/>
          <w:szCs w:val="28"/>
        </w:rPr>
        <w:t>» (8 часов)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8) «</w:t>
      </w:r>
      <w:r>
        <w:rPr>
          <w:color w:val="000000"/>
          <w:szCs w:val="28"/>
          <w:lang w:val="ru-RU"/>
        </w:rPr>
        <w:t>Путешествия</w:t>
      </w:r>
      <w:r>
        <w:rPr>
          <w:color w:val="000000"/>
          <w:szCs w:val="28"/>
        </w:rPr>
        <w:t>» (8 часов).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Языковой материал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1) графика и орфографи</w:t>
      </w:r>
      <w:r>
        <w:rPr>
          <w:color w:val="000000"/>
          <w:szCs w:val="28"/>
          <w:lang w:val="ru-RU"/>
        </w:rPr>
        <w:t>я</w:t>
      </w:r>
      <w:r>
        <w:rPr>
          <w:color w:val="000000"/>
          <w:szCs w:val="28"/>
        </w:rPr>
        <w:t>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фонетический аспект речи: понятие о специфических звуках английского языка, развитие произносительных навыков, правильное интонирование предложений различных типов: утвердительных, отрицательных, вопросительных, формирование навыков правильной постановки ударения в словах и фразах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лексический аспект речи: объем новой лексики – 100 лексических единиц, активная лексика – 50 слов, пассивная лексика – 50 слов, формирование навыков распознавания и употребления новой лексики в речи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4) грамматический аспект речи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слов в утвердительном, отрицательном, вопросительном предложениях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типы вопросительных предложений: общие и специальные;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глаголы 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have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e</w:t>
      </w:r>
      <w:r>
        <w:rPr>
          <w:color w:val="000000"/>
          <w:szCs w:val="28"/>
        </w:rPr>
        <w:t xml:space="preserve">; модальный глагол </w:t>
      </w:r>
      <w:r>
        <w:rPr>
          <w:color w:val="000000"/>
          <w:szCs w:val="28"/>
          <w:lang w:val="en-US"/>
        </w:rPr>
        <w:t>can</w:t>
      </w:r>
      <w:r>
        <w:rPr>
          <w:color w:val="000000"/>
          <w:szCs w:val="28"/>
        </w:rPr>
        <w:t>; личные местоимения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you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he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she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it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we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hey</w:t>
      </w:r>
      <w:r>
        <w:rPr>
          <w:color w:val="000000"/>
          <w:szCs w:val="28"/>
        </w:rPr>
        <w:t>), притяжательные местоимения (</w:t>
      </w:r>
      <w:r>
        <w:rPr>
          <w:color w:val="000000"/>
          <w:szCs w:val="28"/>
          <w:lang w:val="en-US"/>
        </w:rPr>
        <w:t>my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your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hi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her</w:t>
      </w:r>
      <w:r>
        <w:rPr>
          <w:color w:val="000000"/>
          <w:szCs w:val="28"/>
        </w:rPr>
        <w:t>), указательные местоимения (</w:t>
      </w:r>
      <w:r>
        <w:rPr>
          <w:color w:val="000000"/>
          <w:szCs w:val="28"/>
          <w:lang w:val="en-US"/>
        </w:rPr>
        <w:t>thi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hat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hese</w:t>
      </w:r>
      <w:r>
        <w:rPr>
          <w:color w:val="000000"/>
          <w:szCs w:val="28"/>
        </w:rPr>
        <w:t xml:space="preserve">); образование формы множественного числа имени существительного (a cat-cats), количественные числительные от 0 до 20, предлоги места on, in, under); 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чевой материал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говорение (диалогическая речь)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умений вести диалог этикетного характера, диалог-расспрос, диалог-побуждение к действию, объем диалогов – 2-3 реплики со стороны каждого собеседника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монологическая речь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ирование умений построить элементарные высказывания в рамках конкретных тематических ситуаций (сообщать сведения о себе, о членах семьи, друзьях, животных, игрушках; выразить эмоционально-оценочное отношение к окружающей действительности)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овывать необходимые коммуникативные намерения в ситуациях общения, в школе, дома, в зоопарке и др.), построение монологического высказывания в объеме 3-4 фраз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аудирование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умений воспринимать на слух речь учителя, собеседника, диктора и адекватно реагировать на данные инструкции к выполнению действий;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понимать основное содержание мини-текстов, содержание текстов должно соответствовать возрастным особенностям и интересам учащихся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класса, время звучания текста – до 1 минуты, количество предъявлений – 2-3 раза, темп речи замедленный.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окультурный материал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формирование элементарных знаний о стране/ странах изучаемого языка, персонажах известных казахских (Тазша бала, Алдар көсе, Мақта қыз) и английских народных сказок для детей (Winnie-the-Pooh, Crococat, Mandy Duck, Jack, Three little pigs, Tom Thumb, Molly Whuppie, Henny-Penny, Mr. Fox и др…); популярных произведениях детского фольклора (рифмовки, стихотворения, скороговорки, песни), знание элементарных форм речевого и неречевого поведения, принятых в стране изучаемого языка.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Требования к уровню подготовки учащихся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класса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Учащиеся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класса должны знать: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) буквы английского алфавита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лексические единицы, обслуживающие ситуации общения в пределах изученной тематики в объеме 100 слов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реплики-клише как элементы речевого этикета англоговорящих стран, употребляемых при знакомстве, встрече, прощании;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4) способы образования количественных числительных от 0 до </w:t>
      </w:r>
      <w:r>
        <w:rPr>
          <w:color w:val="000000"/>
          <w:szCs w:val="28"/>
          <w:lang w:val="ru-RU"/>
        </w:rPr>
        <w:t>100</w:t>
      </w:r>
      <w:r>
        <w:rPr>
          <w:color w:val="000000"/>
          <w:szCs w:val="28"/>
        </w:rPr>
        <w:t>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5) структуру простого предложения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6) порядок слов в утвердительном, отрицательном и вопросительном предложениях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7) местоимения: личные, указательные, притяжательные;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  <w:lang w:val="ru-RU"/>
        </w:rPr>
        <w:t xml:space="preserve">8) </w:t>
      </w:r>
      <w:r>
        <w:rPr>
          <w:color w:val="000000"/>
          <w:szCs w:val="28"/>
        </w:rPr>
        <w:t>структуру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глаголов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have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be</w:t>
      </w:r>
      <w:r>
        <w:rPr>
          <w:color w:val="000000"/>
          <w:szCs w:val="28"/>
          <w:lang w:val="ru-RU"/>
        </w:rPr>
        <w:t>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9) модальный глагол can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0) форму множественного числа имен существительных.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 xml:space="preserve">Учащиеся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 класса должны уметь:</w:t>
      </w:r>
    </w:p>
    <w:p>
      <w:pPr>
        <w:pStyle w:val="Style17"/>
        <w:spacing w:before="0" w:after="0"/>
        <w:jc w:val="both"/>
        <w:rPr/>
      </w:pPr>
      <w:r>
        <w:rPr>
          <w:color w:val="000000"/>
          <w:szCs w:val="28"/>
        </w:rPr>
        <w:t>1) правильно интонировать различные коммуникативные типы предложения (утвердительные, отрицательные, вопросительные), ставить ударение в словах и фразах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)  произносить и различать на слух звуки и звукосочетания английского языка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понимать с опорой на наглядность, паралингвистические средства учебные и аутентичные тексты, короткие сказки, описание животных, занимательные истории, детские анимационные и видеофильмы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4) воспроизводить услышанное после двух-трех предъявлений, время звучания – до 1 минуты, темп речи замедленный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5) использовать изученную лексику при оформлении элементарных речевых высказываний в объеме: диалогическое высказывание – 3 реплики со стороны каждого собеседника, монологическое высказывание – 3-4 фразы;</w:t>
      </w:r>
    </w:p>
    <w:p>
      <w:pPr>
        <w:pStyle w:val="Style17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6) употреблять реплики-клише в тематических ситуациях обще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>2 сыныптарға арналған күнтізбелік-тақырыптық жосп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kk-KZ"/>
        </w:rPr>
        <w:t>Календарно</w:t>
      </w:r>
      <w:r>
        <w:rPr>
          <w:rFonts w:cs="Times New Roman" w:ascii="Times New Roman" w:hAnsi="Times New Roman"/>
          <w:b/>
          <w:bCs/>
          <w:sz w:val="24"/>
          <w:lang w:val="ru-RU"/>
        </w:rPr>
        <w:t>-</w:t>
      </w:r>
      <w:r>
        <w:rPr>
          <w:rFonts w:cs="Times New Roman" w:ascii="Times New Roman" w:hAnsi="Times New Roman"/>
          <w:b/>
          <w:bCs/>
          <w:sz w:val="24"/>
          <w:lang w:val="kk-KZ"/>
        </w:rPr>
        <w:t>тематический план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kk-KZ"/>
        </w:rPr>
        <w:t xml:space="preserve">для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lang w:val="kk-KZ"/>
        </w:rPr>
        <w:t>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Long term Plan for the 2d gr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2019-2020 оқу жылы/учебный год</w:t>
      </w:r>
      <w:r>
        <w:rPr/>
        <w:t>/academic year</w:t>
      </w:r>
    </w:p>
    <w:tbl>
      <w:tblPr>
        <w:tblW w:w="1566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75"/>
        <w:gridCol w:w="993"/>
        <w:gridCol w:w="3402"/>
        <w:gridCol w:w="3102"/>
        <w:gridCol w:w="3843"/>
        <w:gridCol w:w="222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me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 Objective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me task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1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Unit 1. All About Me – 8 hour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-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ello again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2, 2.S6, 2.R2, 2.W5, 2.W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ting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 activiti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lo again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2, 2.S6, 2.R2, 2.W5, 2.W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hapes and colou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9-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can..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2, 2.S2, 2.S4, 2.S8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hapes and colou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7</w:t>
            </w:r>
          </w:p>
        </w:tc>
      </w:tr>
      <w:tr>
        <w:trPr>
          <w:trHeight w:val="121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can..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2, 2.S2, 2.S4, 2.S8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ca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wearing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colour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ing a poster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09-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 clothes and thing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1, 2.UE1, 2.UE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places of interest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s of ar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9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 clothes and thing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1, 2.UE1, 2.UE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0-11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09-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Unit Revision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1, 2.UE1, 2.UE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ing colours, activiti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l-/ fl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18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My Family and Friends – 8 hou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09-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nd Meet My Family p.18-1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R1, 2.W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ing the members of a famil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a Tree House p.20-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R1, 2.W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furniture and things in a roo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3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.10-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 about a Family p.22-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3, 2.S5, 2.S6, 2.R1, 2.W1, 2.UE6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writing an e-mail about a famil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0-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 Assess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for term 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Correction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10-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Friend’s Family p. 24-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3, 2.S5, 2.S6, 2.R1, 2.W1, 2.UE6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ing a family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 ftiend’s family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ing adjectiv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mall/ bi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King and the Bee p. 28-29 Family Tree p. 30-3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1, 2.S3, 2.UE3, 2.UE132.L3, 2.S1, 2.S3, 2.UE3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2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oo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– 8 hour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11-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 Things p. 32-3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3, 2.L5, 2.S4, 2.R4, 2.UE2, 2.UE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ing and matching school object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School p. 34-3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3, 2.L5, 2.S4, 2.R4, 2.UE2, 2.UE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chool thing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1</w:t>
            </w:r>
          </w:p>
        </w:tc>
      </w:tr>
      <w:tr>
        <w:trPr>
          <w:trHeight w:val="44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1-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ound the School p. 36-3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2.L5, 2.S3, 2.W3, 2.UE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lowing the direction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s in the cit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Classroom p. 38-3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 2.L5 2.S3 2.W3 2.UE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ing structu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 there ar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3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1-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School Days p. 4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2, 2.L3, 2.S3, 2.R2, 2.W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school routin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4</w:t>
            </w:r>
          </w:p>
        </w:tc>
      </w:tr>
      <w:tr>
        <w:trPr>
          <w:trHeight w:val="44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 Games p.4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2, 2.L3, 2.S3, 2.R2, 2.W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gam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5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11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dar Kosse and the Greeding Farmer p. 42-4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2, 2.S4, 2.R2, 2.UE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6-27</w:t>
            </w:r>
          </w:p>
        </w:tc>
      </w:tr>
      <w:tr>
        <w:trPr>
          <w:trHeight w:val="98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city p. 44-4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2, 2.S4, 2.R2, 2.UE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ing word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r-/ dr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0</w:t>
            </w:r>
          </w:p>
        </w:tc>
      </w:tr>
      <w:tr>
        <w:trPr/>
        <w:tc>
          <w:tcPr>
            <w:tcW w:w="1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Unit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World Around 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 xml:space="preserve"> – 8 hours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2-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 …? p.46-4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L3, 2.L5, 2.S3, 2.S4, 2.UE5, 2.UE12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omebody’s locat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ing the room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8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s in the House p. 48-4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L3, 2.L5, 2.S3, 2.S4, 2.UE5, 2.UE12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omebody’s location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the room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29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12-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is it from? P. 50-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1, 2.S2, 2.R3, 2.UE8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location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/ there ar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origin and countri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12-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3.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5, 2.S2, 2.R3, 2.UE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3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Correction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12-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y Room p. 52-53 Unusual Houses p. 54-55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1, 2.S2, 2.R3, 2.UE8, 2.UE132.L3, 2.L5, 2.S3, 2.R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 room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ct work “My Room” Reading about different types of hous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ing a so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2-33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ire Owl p. 56-57 Around the House p. 58-5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L5, 2.S3, 2.R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5, 2.S2, 2.R3, 2.UE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4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ing crossword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4-35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3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Unit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alth and Body – 10 hour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 p.60-6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3, 2.R1, 2.UE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 fac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6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 and Small p.62-6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3, 2.R1, 2.UE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ize of the parts of fac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7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 p.6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4, 2.UE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ing and matching foo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8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Eatwell Plate p. 6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L4, 2.UE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healthy food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39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Has Got …  p. 66-6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 2.S8, 2.R1, 2.R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ppearanc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king projec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like drink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Food p.6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 2.S8, 2.R1, 2.R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food and proving its usefulnes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1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Food p.6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5, 2.S4, 2.R3, 2.W3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food and proving its usefulnes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2-43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nde Carrie and Brunette Carrie p. 70-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5, 2.S4, 2.R3, 2.W3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2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Appearance p. 72-7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5, 2.S4, 2.R3, 2.W3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 parts of fac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h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3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1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en-US"/>
              </w:rPr>
              <w:t xml:space="preserve">Unit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Traditions and Customs – 10 hou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y Birthday p. 74-7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4, 2.UE8, 2.UE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ing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ing age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gratulat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4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ummy Food p. 76-7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1, 2.S4, 2.UE8, 2.UE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healthy and junk food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lik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5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s 11-50 p. 78-7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9, 2.S3, 2.R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ing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ling ag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6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zakh Traditions p. 80-8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9, 2.S3, 2.R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ing sentences with word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ing card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7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Traditional Dance p. 8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9, 2.S3, 2.R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 and reading about traditional danc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8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 Assess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for term 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vise material learnt to prepare for Corrections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5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Correction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om Trees and from Plants p.8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9, 2.S3, 2.R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 pictures with word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 about vegetables and frui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49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my’s Birthday p. 84-85 Food for a Party p. 86-8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L3, 2.S4, 2.W7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4, 2.W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ing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healthy and junk food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0-5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4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RM 4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Unit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Natural Environment – 8 hour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Animal Can … p.88-8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3, 2.UE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animals and their abilities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al verb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/ I Can’t p.90-9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3, 2.UE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animals and their abilities / disabiliti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al verb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/ can’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3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sons p.92-9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2.R3, 2.UE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seasons and activiti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4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vourite Season p.94-9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2.R3, 2.UE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al verb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/ can’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5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Great Place to visit p. 9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2.UE10, 2.UE13, 2.UE1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ing national parks in different countri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ing pictur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6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Pet Likes … p.9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4, 2.UE10, 2.UE13, 2.UE1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pets lik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7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rum p. 98-9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3, 2.R1, 2.W5,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58-59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/ She can/ can’t p.100-10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S3, 2.R1, 2.W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Doing crosswords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en-US"/>
              </w:rPr>
              <w:t>sh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7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P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125</w:t>
            </w:r>
          </w:p>
        </w:tc>
      </w:tr>
      <w:tr>
        <w:trPr/>
        <w:tc>
          <w:tcPr>
            <w:tcW w:w="1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nit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v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 8 hour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 p. 102-1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3, 2.UE9, 2.UE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ming and writing clothes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’m wear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0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ther p. 104-1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3, 2.UE9, 2.UE1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weather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ing a so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1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ting a Place p. 106-10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4, 2.R3, 2.UE1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osing clothes for a definite weather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 about transport and plac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Unit 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mmative Assessment for term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alysis of Mistakes Made in the Test. Correction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1-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Corrections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Holiday p. 108-109 Weather in a Country p. 110-1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4, 2.R3, 2.UE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S1, 2.UE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weather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ject work “My Holidays”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weather in different countries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… 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wear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 and acting out a story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 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A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 64-65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North Wind and the Sun p. 112-113 He is Wearing … p.114-1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L3, 2.UE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ing clothes worn for special weather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adi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-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V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 Modules 7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e material learnt to prepare for Correction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lineRule="auto" w:line="240" w:before="0" w:after="135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35:00Z</dcterms:created>
  <dc:creator>123</dc:creator>
  <dc:description/>
  <cp:keywords/>
  <dc:language>en-US</dc:language>
  <cp:lastModifiedBy>АМИНА</cp:lastModifiedBy>
  <cp:lastPrinted>2019-09-03T19:24:00Z</cp:lastPrinted>
  <dcterms:modified xsi:type="dcterms:W3CDTF">2019-09-17T03:47:00Z</dcterms:modified>
  <cp:revision>14</cp:revision>
  <dc:subject/>
  <dc:title/>
</cp:coreProperties>
</file>