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 по предмету «Обучение грамоте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 класс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 – 2020   учебный год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 1 класс составлено на основе:</w:t>
      </w:r>
    </w:p>
    <w:p>
      <w:pPr>
        <w:pStyle w:val="Default"/>
        <w:rPr>
          <w:color w:val="FF0000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Государственного общеобязательного стандарта начального образования, утвержденного приказом Министра образования и науки Республики Казахстан от 31 октября 2018 года № 604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ланов начального образования, утвержденных приказом Министра образования и науки РК от 8 ноября 2012 года № 500 (с внесенными изменениями и дополнениями на 4 сентября 2018 г. № 441)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К от 10 мая 2018 года № 199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Cs w:val="26"/>
          <w:lang w:val="kk-KZ"/>
        </w:rPr>
        <w:t>от 3 апреля 2013 года № 115 (с внесенными изменениями и дополнениями на 8 апреля 2016</w:t>
      </w:r>
      <w:r>
        <w:rPr>
          <w:color w:val="FF0000"/>
          <w:szCs w:val="26"/>
        </w:rPr>
        <w:t xml:space="preserve"> г. № </w:t>
      </w:r>
      <w:r>
        <w:rPr>
          <w:color w:val="FF0000"/>
          <w:szCs w:val="26"/>
          <w:lang w:val="kk-KZ"/>
        </w:rPr>
        <w:t>266 по предмету «Самопознание»)</w:t>
      </w:r>
      <w:r>
        <w:rPr>
          <w:color w:val="FF0000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1134" w:leader="none"/>
        </w:tabs>
        <w:rPr>
          <w:color w:val="FF0000"/>
          <w:sz w:val="24"/>
          <w:szCs w:val="26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 w:val="24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 w:val="24"/>
          <w:szCs w:val="26"/>
          <w:lang w:val="kk-KZ"/>
        </w:rPr>
        <w:t xml:space="preserve">от 3 апреля 2013 года № 115 (с внесенными изменениями и дополнениями на 17 октября </w:t>
      </w:r>
      <w:r>
        <w:rPr>
          <w:color w:val="FF0000"/>
          <w:sz w:val="24"/>
          <w:szCs w:val="26"/>
        </w:rPr>
        <w:t>201</w:t>
      </w:r>
      <w:r>
        <w:rPr>
          <w:color w:val="FF0000"/>
          <w:sz w:val="24"/>
          <w:szCs w:val="26"/>
          <w:lang w:val="kk-KZ"/>
        </w:rPr>
        <w:t>8</w:t>
      </w:r>
      <w:r>
        <w:rPr>
          <w:color w:val="FF0000"/>
          <w:sz w:val="24"/>
          <w:szCs w:val="26"/>
        </w:rPr>
        <w:t xml:space="preserve"> г. № </w:t>
      </w:r>
      <w:r>
        <w:rPr>
          <w:color w:val="FF0000"/>
          <w:sz w:val="24"/>
          <w:szCs w:val="26"/>
          <w:lang w:val="kk-KZ"/>
        </w:rPr>
        <w:t>576 по предмету «Информационно-коммуникационные технологии»)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>Учебных изданий, утвержденных приказом Министра образования и науки Республики Казахстан «О внесении изменений и дополнений в приказ и.о. Министра образования и науки Республики Казахстан от 27 сентября 2013 года № 400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17 мая 2019 года № 21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ab/>
      </w:r>
      <w:bookmarkStart w:id="0" w:name="z7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Цель и 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учения учебного предмета «Обучение грамот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бучение грамоте» относится к числу важнейших учебных предметов, составляющих основу общего образования.</w:t>
        <w:br/>
      </w:r>
      <w:bookmarkStart w:id="1" w:name="z91"/>
      <w:bookmarkEnd w:id="1"/>
      <w:r>
        <w:rPr>
          <w:rFonts w:cs="Times New Roman" w:ascii="Times New Roman" w:hAnsi="Times New Roman"/>
          <w:sz w:val="24"/>
          <w:szCs w:val="24"/>
        </w:rPr>
        <w:t>     Программа по предмету «Обучение грамоте» является составной частью программы по предмету «Русский язык и литература» и подготовительным этапом дальнейшего языкового и литературного образования, а также представляет собой основу для всего последующего обучения.</w:t>
        <w:br/>
      </w:r>
      <w:bookmarkStart w:id="2" w:name="z92"/>
      <w:bookmarkEnd w:id="2"/>
      <w:r>
        <w:rPr>
          <w:rFonts w:cs="Times New Roman" w:ascii="Times New Roman" w:hAnsi="Times New Roman"/>
          <w:sz w:val="24"/>
          <w:szCs w:val="24"/>
        </w:rPr>
        <w:t>Предмет «Обучение грамоте» направлен на осознание первоклассниками того, что:</w:t>
        <w:br/>
        <w:t>      1) язык является основным средством человеческого общения, язык и речь в жизни людей играют особую роль;</w:t>
        <w:br/>
        <w:t>      2) правильная устная и письменная речь является показателем индивидуальной культуры человека;</w:t>
        <w:br/>
        <w:t>      3) овладение языком поможет им адаптироваться в быстро меняющемся мире, успешно регулируя ситуативно-речевое поведение как в учебной деятельности, так и в реальных жизненных ситуациях; обучающийся сможет использовать различные источники информации и современные информационные технологии для выражения и обоснования собственного мнения;</w:t>
        <w:br/>
        <w:t>      4) важность предмета «Обучение грамоте» определяется необходимостью создания условий для развития у учащихся четырех видов речевой деятельности (слушания, говорения, чтения и письма).При изучении предмета работа над развитием навыков чтения и письма проводится в интеграции.</w:t>
        <w:br/>
      </w:r>
      <w:bookmarkStart w:id="3" w:name="z93"/>
      <w:bookmarkEnd w:id="3"/>
      <w:r>
        <w:rPr>
          <w:rFonts w:cs="Times New Roman" w:ascii="Times New Roman" w:hAnsi="Times New Roman"/>
          <w:sz w:val="24"/>
          <w:szCs w:val="24"/>
        </w:rPr>
        <w:t>     Цель учебной программы по предмету «Обучение грамоте» – создание условий для формирования функционально грамотной личности в процессе освоения навыков слушания, говорения, чтения и письма во взаимосвязи с формированием элементарных грамматических представлений.</w:t>
        <w:br/>
      </w:r>
      <w:bookmarkStart w:id="4" w:name="z94"/>
      <w:bookmarkEnd w:id="4"/>
      <w:r>
        <w:rPr>
          <w:rFonts w:cs="Times New Roman" w:ascii="Times New Roman" w:hAnsi="Times New Roman"/>
          <w:sz w:val="24"/>
          <w:szCs w:val="24"/>
        </w:rPr>
        <w:t>     Для достижения поставленной цели на уроках обучения грамоте необходимо решать следующие задачи:</w:t>
        <w:br/>
        <w:t>      1) научить слушать, говорить, читать и писать;</w:t>
        <w:br/>
        <w:t>      2) формировать у учащихся правильную читательскую деятельность через умение целенаправленно осмысливать текст;</w:t>
        <w:br/>
        <w:t xml:space="preserve">      3) воспитывать интерес к чтению и книге;</w:t>
        <w:br/>
        <w:t>      4) развивать умение анализировать, сравнивать, обобщать, систематизировать информацию;</w:t>
        <w:br/>
        <w:t>      5) формировать доброжелательное отношение к окружающим, развивать культуру речи и культуру общения;</w:t>
        <w:br/>
        <w:t>      6) развивать творческие способности через формирование познавательного интереса и стремления совершенствовать свою речь;</w:t>
        <w:br/>
        <w:t>      7) развивать интерес и любовь к родному языку через освоение окружающего мира;</w:t>
        <w:br/>
        <w:t>      8) развивать коммуникативные умения и навыки: умение слушать и слышать собеседника, готовность вести диалог и признавать возможность существования различных точек зрения; высказывать свою позицию, обосновывая ее;</w:t>
        <w:br/>
        <w:t>      9) формировать умение планировать, контролировать и оценивать учебные действия в соответствии с поставленной задачей и условиями ее реализации;</w:t>
        <w:br/>
        <w:t>      10) определять наиболее эффективные способы достижения результата;</w:t>
        <w:br/>
        <w:t>      11) формировать умение понимать причины успеха/неуспеха учебной деятельности.</w:t>
        <w:br/>
      </w:r>
      <w:bookmarkStart w:id="5" w:name="z95"/>
      <w:bookmarkEnd w:id="5"/>
      <w:r>
        <w:rPr>
          <w:rFonts w:cs="Times New Roman" w:ascii="Times New Roman" w:hAnsi="Times New Roman"/>
          <w:sz w:val="24"/>
          <w:szCs w:val="24"/>
        </w:rPr>
        <w:t>      22. Изучение предмета «Обучение грамоте» способствует:</w:t>
        <w:br/>
        <w:t>      1) освоению навыков чтения и понимания текста; воспитанию интереса к чтению и книге;</w:t>
        <w:br/>
        <w:t>      2) овладению базовыми фонетическими знаниями и умениями;</w:t>
        <w:br/>
        <w:t>      3) овладению умением работать в паре, в группе, выполнять различные роли (лидера, исполнителя);</w:t>
        <w:br/>
        <w:t>      4) освоению первоначальных знаний о лексике, грамматике, орфографии и пунктуации русского языка;</w:t>
        <w:br/>
        <w:t>      5) развитию нравственных чувств, уважения к культуре народов многонационального Казахстана и других стран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ходы к оцениванию учебных достижен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Оценивание результатов изучения предмета «Обучение грамоте» осуществляется с применением критериального оценивания.</w:t>
        <w:br/>
      </w:r>
      <w:bookmarkStart w:id="6" w:name="z107"/>
      <w:bookmarkEnd w:id="6"/>
      <w:r>
        <w:rPr>
          <w:rFonts w:cs="Times New Roman" w:ascii="Times New Roman" w:hAnsi="Times New Roman"/>
          <w:sz w:val="24"/>
          <w:szCs w:val="24"/>
        </w:rPr>
        <w:t>     Критериальное оценивание основано на взаимосвязи преподавания, обучения и оценивания. Результаты критериального оценивания используются для эффективного планирования и организации образовательного процесса.</w:t>
        <w:br/>
      </w:r>
      <w:bookmarkStart w:id="7" w:name="z108"/>
      <w:bookmarkEnd w:id="7"/>
      <w:r>
        <w:rPr>
          <w:rFonts w:cs="Times New Roman" w:ascii="Times New Roman" w:hAnsi="Times New Roman"/>
          <w:sz w:val="24"/>
          <w:szCs w:val="24"/>
        </w:rPr>
        <w:t>Критериальное оценивание включает формативное и суммативное оценивание.</w:t>
        <w:br/>
      </w:r>
      <w:bookmarkStart w:id="8" w:name="z109"/>
      <w:bookmarkEnd w:id="8"/>
      <w:r>
        <w:rPr>
          <w:rFonts w:cs="Times New Roman" w:ascii="Times New Roman" w:hAnsi="Times New Roman"/>
          <w:sz w:val="24"/>
          <w:szCs w:val="24"/>
        </w:rPr>
        <w:t>     Формативное оценивание проводится непрерывно, обеспечивает обратную связь между учащимся и учителем, и позволяет своевременно корректировать учебный процесс.</w:t>
        <w:br/>
      </w:r>
      <w:bookmarkStart w:id="9" w:name="z110"/>
      <w:bookmarkEnd w:id="9"/>
      <w:r>
        <w:rPr>
          <w:rFonts w:cs="Times New Roman" w:ascii="Times New Roman" w:hAnsi="Times New Roman"/>
          <w:sz w:val="24"/>
          <w:szCs w:val="24"/>
        </w:rPr>
        <w:t>     Суммативное оценивание проводится по завершении изучения блока учебной информации в определенном периоде обучения, используется для предоставлении обратной связи учащимся, выставления четвертных и годовых оценок по предмету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содержания учебного предмета «Обучение грамот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Распределение учебной нагрузки:</w:t>
      </w:r>
    </w:p>
    <w:tbl>
      <w:tblPr>
        <w:tblW w:w="955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4226"/>
        <w:gridCol w:w="3593"/>
      </w:tblGrid>
      <w:tr>
        <w:trPr>
          <w:trHeight w:val="34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ьная нагруз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овая нагрузка</w:t>
            </w:r>
          </w:p>
        </w:tc>
      </w:tr>
      <w:tr>
        <w:trPr>
          <w:trHeight w:val="2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час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 часов</w:t>
            </w:r>
          </w:p>
        </w:tc>
      </w:tr>
    </w:tbl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0" w:name="z115"/>
      <w:bookmarkStart w:id="11" w:name="z115"/>
      <w:bookmarkEnd w:id="11"/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9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11"/>
        <w:gridCol w:w="3664"/>
        <w:gridCol w:w="4555"/>
        <w:gridCol w:w="2465"/>
        <w:gridCol w:w="2160"/>
        <w:gridCol w:w="708"/>
        <w:gridCol w:w="995"/>
      </w:tblGrid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навык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чт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 учеб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 в тетрад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.</w:t>
            </w:r>
          </w:p>
        </w:tc>
      </w:tr>
      <w:tr>
        <w:trPr>
          <w:cantSplit w:val="true"/>
        </w:trPr>
        <w:tc>
          <w:tcPr>
            <w:tcW w:w="15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2" w:name="_GoBack"/>
            <w:bookmarkEnd w:id="1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етверть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обо</w:t>
            </w:r>
          </w:p>
          <w:p>
            <w:pPr>
              <w:pStyle w:val="Normal"/>
              <w:spacing w:lineRule="auto" w:line="240" w:before="0" w:after="0"/>
              <w:ind w:right="-1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Понимание основных единиц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 (текст, предложение, слово)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.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1.1 понимать, что такое речь,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,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 определять, о ком /о чем говорит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е, и понимать, что хотел сказать а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 текста и озагл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авайт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!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Обучение грамоте» -  первая учебна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ниг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-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ю №1.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Гигиенические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авила пис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-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.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Пересказывание прослуш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 определять, о ком /о чем говорит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е, и понимать, что хотел сказать ав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у текста и озаглавливать 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то такие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?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авила обраще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книго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-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</w:t>
              <w:softHyphen/>
              <w:t>ной ориентировки в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е прописи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рхняя и нижняя строчка, справа, слева)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Штрихов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рогнозирование событий.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Участие в различных ситуациях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 соблюдением речевых норм.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1 прогнозировать содержание 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.1 использовать речевой этикет в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у текста и озаглавл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 люди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ются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? Где мы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льзуемся  письменной и устной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ечью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рока,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строчно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о.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олнистых лини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Понимание основных единиц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 (текст, предложение, слово)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 / прочит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 понимать, что такое речь,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 определять, о ком/ о чем говорит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1. Читать схемы слов/ пред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за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. передавать информацию из прослу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ных / прочитанных текстов при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а, схемы, знаков с помощью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Что помогает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ям общаться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Речь устная и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исьменная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 -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торение изученных видов лини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1 прогнозировать содержание 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 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я, невербальные средства об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 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к Буратино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шёл в школу?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едложения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Распознавание в звучащей речи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ложени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 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 лини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-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/ прочит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 определять, о ком /о чем говорит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 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нных/прочитанных текст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рисунка, схемы, знаков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Что такое интонация?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рафическое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зображение 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 -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Безотрывное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 ли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Изложение содержания прослушанного/прочит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1 прогнозировать содержание 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 признаки (гласные ударные/безудар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; составлять предложения по заданной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 прочитанных текстов при помощи рисунка, схемы, знаков с помощью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Из чего состоят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ово. Графическое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означени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количество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 в предложени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 -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а 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ротка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ямая наклонная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водк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а по клеткам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Понимание основных единиц реч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ст, предложение, слово)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 Составление рассказа на заданную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 понимать, что такое речь, тек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1 составлять рассказ по сю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.читать схемы предложений; составлять предложения по заданной сх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4.1 передавать информацию из прослушанных /прочитанных текст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рисунка, схемы, знаков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 Что такое слово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 -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«короткая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клонная линия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Составление рассказа на заданную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 материал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.1 составлять рассказ по сюж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 помощи рисунка, схемы, знаков с помощью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 чём могут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слова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стное сочин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казки по карти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 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роткая 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закруглением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 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ак образуетс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лов на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Графическо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означение слогов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схеме слов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роткая пряма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 закруглением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 материал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3 понимать смыслоразличительную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 помощи рисунка, схемы, знаков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Как мы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м слоги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дар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Ударный и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езударный сл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 -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линная пряма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 закруглением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Понимание основных единиц реч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ст, предложение, слово)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Формулирование вопросов 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 понимать, что такое речь,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м/ тексту (с помощью учителя), отв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ак найти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дарный слог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ил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а ударного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а при произно –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ии слов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 -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линная пряма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 закруглением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 Составление рассказа на заданную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.1 составлять рассказ по сюж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1 читать схемы слов/пред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по заданной сх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м/ тексту (с помощью учителя), отв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мная странич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Речь.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ово. Слог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дар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 -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лавная 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закруглением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Участие в различных ситуациях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.1 использовать речевой этикет в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рисунка, схемы, знаков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Что мы слышим и произносим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и реч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 -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лавная 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закруглением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Изложение содержания прослушанного/прочит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1 прогнозировать содержание 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4.1 передавать информацию из прослушанных/прочитанных текст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рисунка, схемы, знаков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ак найти звук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рафическо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означение зву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конц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 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закруглением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Составление рассказа на заданную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.1 составлять рассказ по сюж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 признаки (гласные ударные/безудар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4.1 передавать информацию из прослушанных/прочитанных текст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рисунка, схемы, знаков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получить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лова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зличение и выделение из слова звуков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рыбалке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36 - 3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закруглением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 определять, о ком /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 помощи рисунка, схемы, знаков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то такое рифма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Приключение Незнайки и его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ей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ка стихот-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ных строчек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 -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ьшая прямая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клонная ли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 материал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4.1 передавать информацию из прослушанных/прочитанных текст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рисунка, схемы, знаков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Что умею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рафическое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о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ого зву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0 -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ьшая прямая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клонная ли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Пересказывание прослуш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  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Изложение содержания прослушанного/прочит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4.1 передавать информацию из прослушанных/прочитанных текст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рисунка, схемы, знаков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Что зависит о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я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сные ударны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о- слогово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нализ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слогов в слове,  количество звуков,  их последовательность в слов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2 - 43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ьшая прямая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я с закруглением  вверху и 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Участие в различных ситуациях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Изложение содержания прослушанного/прочит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.1 использовать речевой этикет в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4.1 передавать информацию из прослушанных/прочитанных текстов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рисунка, схемы, знаков с помощ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Гласные пригла-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ют тебя в цирк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сные ударны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 наизусть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.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4 -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ьшая  наклонная линия с закруглением  вверху и 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Привлечение внимания слушателе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Изложение содержания прослушанного/прочит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2 понимать, что слова состоят из слог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количество и порядок слог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ям/ тексту (с помощью учителя), отвеч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 помощи рисунка, схемы, знаков с помощью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Кто где живёт?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гласные твёрдые и мягк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твёр –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 и мягких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х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6 - 47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роткая  линия с закруглением 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вверху и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Составление рассказа на заданную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Составление плана текст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  признаки (гласные ударные/безудар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3 понимать смыслоразличительную 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Как безопасно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доме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отнес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овых сх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казк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 -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роткая  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 закруглением 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лево и впр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Понимание основных единиц реч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кст, предложение, слово)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Изложение содержания прослушанного/прочит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 понимать, что такое речь,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 признаки (гласные ударные/безудар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 определять, о ком /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 помощи рисунка, схемы, знаков с помощью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В гости к звонким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лухим согласным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быть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м для теб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е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онкие и глух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гласны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 - 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и с петлё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верху и 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Составление рассказа на заданную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Изложение содержания прослушанного/прочит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.1 составлять рассказ по сюж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 помощи рисунка, схемы, знаков с помощью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Что ты делаешь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ставление графических схем слов.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хемам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 -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инии с петлё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верху и вн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Привлечение внимания слушателе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Изложение содержания прослушанного/прочит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я, невербальные средства об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3 понимать смыслоразличительную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а и уда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1 передавать информацию из прослушанных/прочитанных текстов при помощи рисунка, схемы, знаков с помощью учит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Что ты знаешь о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х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тение звуковых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х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м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4 -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ямая 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ова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ересказывание прослушанного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   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Участие в различных ситуациях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Составление плана текст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пересказывать прослушанный материал, сохраняя последовательность событий 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1 использовать речевой этикет в 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Как оценивать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и героев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тение звуковых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хем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сказки по ролям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 -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ямая линия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ова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Составление плана текст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1 прогнозировать содержание 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Игровая странич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 -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ьшой и малы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луов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х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-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ересказывание прослушанного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   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 Соблюдение графических 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8.1 писать элементы букв, пропи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главные) и строчные буквы и их соединения; писать разборчиво в соответствии с нормами каллиграфии; обозначать звуки с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Что мы знаем о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е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0 – 61, 62 -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ьшой и малы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в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Составление плана текста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 1.3.3.1 составлять картинный план, план-схему текста и озаглавливать (с помощью учител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Чем звуки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ся от букв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Чтение звуковых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хем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4 -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ьшой и малы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в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нимание основных единиц реч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кст, предложение, слово)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 Соблюдение графических 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 понимать, что такое речь, тек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 а  ]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А, 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хемам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 -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троч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а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3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Составление рассказа на заданную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 Соблюдение графических 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.1 составлять рассказ по сюж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9.1 распознавать образ букв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главные) и строчные буквы и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к произносятся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ласные буквы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а]. Буква А 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по картинк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8 -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глав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А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3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25730</wp:posOffset>
                      </wp:positionV>
                      <wp:extent cx="3086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5pt;margin-top: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 Соблюдение графических 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970</wp:posOffset>
                      </wp:positionV>
                      <wp:extent cx="89738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Привлечение внимания слушателе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1 прогнозировать содержание 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чтение целыми словами, осознанное чт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главные) и строчные буквы и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ердые/мягкие, глухие/звонкие)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Можно ли играть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уквами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а ]. Буква А 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 схе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 -71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Что ты делаешь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?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ово, слог, уда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стихот –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ения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2 - 73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Заглавной и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трочной «А, а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6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крепление.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Участие в различных ситуациях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.1 использовать речевой этикет в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Где можно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ть и играть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где нужно заниматься?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ыгрыв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4 -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 «А, а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1 использовать в речи слова-описан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я, невербальные средства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ердые/мягкие, глухие/звонк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9.1 распознавать образ букв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 с нормами каллиграфии; обозначать звуки  сильных позиций буквами на письме</w:t>
              <w:tab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. Звук [ у ].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У у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схемы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6 -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троч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у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 Ориентирование в графическо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, обосновывать его прост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3 понимать смыслоразличительную 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9.1 распознавать образ букв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Что такое урок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тение предложени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 помощью сх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8 -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глав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У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Понимание основных единиц реч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кст, предложение, слово)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Соблюдение пунктуационны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 понимать, что такое речь, тек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 определять, о ком /о чем говорит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целыми словами, осознанное чт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1.1 ставить знаки препинания в кон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: точка, вопроситель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й знаки</w:t>
              <w:tab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Как дети собираются в школу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А и У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 -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главной и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трочной букв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У, у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Составление рассказа на заданную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.1 составлять рассказ по сюж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 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Как дети добираются до школы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А и У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оставле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 схем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2 - 83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зученных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 в словах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Привлечение внимания слушателе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Составление рассказа на заданную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Формулирование вопросов и отве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1 использовать в речи слова-описан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я, невербальные средства об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1 составлять рассказ по сю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Какой путь ты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шь по школе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У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4 - 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 «У, у» и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четаний букв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у, у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слова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9.1 распознавать образ букв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  <w:tab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 и ]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И 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инкам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6 -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троч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и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Привлечение внимания слушателе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Ориентирование в звуковой форме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1 использовать в речи слова-описан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я, невербальные средства об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Как ты понимаешь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маршру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школы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и ]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И 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оставле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 картин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8 - 89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глав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И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Участие в различных ситуациях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1 использовать речевой этикет в 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ердые/мягкие, глухие/звонк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чему дети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ят играть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и ]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И 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ягкости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гласного звука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0 - 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исьмо сочетани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главной буквы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 с буквами А, У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х букв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х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Формулирование вопросов 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1 прогнозировать содержание 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у, обосновывать его простыми предлож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м/ тексту (с помощью учителя), отве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содержанию прочитанно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Что читаю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неклассно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тени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вый раз в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ласс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Домаренок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2 - 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произведению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 школ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Пересказывание прослушанного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   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 определять, о ком /о чем говоритс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е, и понимать, что хотел сказать ав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пересказывать прослушанный материал, сохраняя последовательность событий 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1 высказывать отношение к прослушан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у, обосновывать его прост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целыми словами, осознанное чтение)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Что можно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знать из книг?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ие листья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 о дружбе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4 -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исьмо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зученных букв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словах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Определение темы и основн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ли прослушанного материал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 понимать, что такое речь,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9.1 распознавать образ буквы и сопоставлять его со зву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 о ]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О о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олявкин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туны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и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6 - 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троч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о»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нимание основных единиц реч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кст, предложение, слово)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 понимать, что такое речь, тек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 с нормами каллиграфии; обозначать звуки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Школа – дом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 о ]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О о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 – 99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главной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О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ересказывание прослушанного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   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before="0" w:after="20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.1 использовать в речи слова-описания/ сравнения, невербальные средства общения (мимика, жесты и т. д.), соблюдать интонацию для передачи смысла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Я – школьник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 О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Чтение и пересказ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кста о школе.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0 - 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оединение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 О» с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ами «а, у, и»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слова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.1 выделять звуки в словах и различать их 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твердые/мягкие, глухие/звонк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9.1 распознавать образ букв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его со зву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 с нормами каллиграфии; обозначать звуки 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вук [ ы ]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Ы ы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ой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2 - 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строчной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уквы «ы».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390" w:leader="none"/>
        </w:tabs>
        <w:ind w:left="-142" w:righ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97"/>
        <w:gridCol w:w="4510"/>
        <w:gridCol w:w="4510"/>
        <w:gridCol w:w="1760"/>
        <w:gridCol w:w="1345"/>
        <w:gridCol w:w="745"/>
        <w:gridCol w:w="1147"/>
      </w:tblGrid>
      <w:tr>
        <w:trPr>
          <w:trHeight w:val="140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квозная тем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звитие навыко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Цель обуч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Развитие речи. Подготовка к чтени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траница учебн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одготовка к пись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траница пропис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та </w:t>
            </w:r>
          </w:p>
        </w:tc>
      </w:tr>
      <w:tr>
        <w:trPr>
          <w:trHeight w:val="477" w:hRule="atLeast"/>
          <w:cantSplit w:val="true"/>
        </w:trPr>
        <w:tc>
          <w:tcPr>
            <w:tcW w:w="15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четверть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ересказывание прослушанного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   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слова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1 пересказывать прослушанны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, сохраняя последовательность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 1.2.1.2 использовать основные виды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ормами каллиграфии; обозначать звуки 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 Ис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уквой Ы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 ы ]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Ы 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4 - 1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ой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«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 Ориентирование в звуковой форме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Ориентирование в графической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слова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 Соблюдение грамматически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3 понимать смыслоразличительную роль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2 использовать основные виды чтения  (плавное слоговое чтение с переходо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ормами каллиграфии; обозначать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Из каких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ит сказ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«ы, и»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 слова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6 -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й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«ы»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уквами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, о, у, 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Участие в различных ситуациях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Формулирование вопросов и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1 использовать речевой этикет в разных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 общения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1 выделять звуки в словах и различать их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(гласные ударные/безударные; </w:t>
            </w:r>
          </w:p>
          <w:p>
            <w:pPr>
              <w:pStyle w:val="Normal"/>
              <w:spacing w:lineRule="auto" w:line="240" w:before="0" w:after="0"/>
              <w:ind w:right="-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1 писать элементы букв, пропи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главные) и строчные буквы и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; писать разборчиво 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ормами каллиграфии; обозначать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Я – шк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8 - 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х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«А, а», «У, у»,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, и», «О, о»,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Ы, 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06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я семья и друзь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Привлечение внимания слуш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6.1.Использовать в речи слова-описания/ сравнения, невербальные средства общения (мимика, жесты и т.д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1. Выделять звуки в словах и различать их признаки (гласные ударные/ безударные; согласные твердые и 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Как предстваить своего друга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,о,у,ы,и] и буквы А,О,У,Ы,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о д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,стр.110-1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изученных бу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,а», «У,у», «И,и», «О,о», «Ы,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ученных бук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5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5.1. Составлять и писать простые предложения/ тексты на заданную тему, используя слова для справок,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Как написать рассказ о школе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а,о,у,ы,и] и буквы А,О,У,Ы,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едложений с помощью схем,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12-1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д диктовку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№1 Стр.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пределение тем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новной мысли информац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2.1. Определять, о ком/ о чем говорится в тексте, и понимать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7.1.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Что я умею? Что я могу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помощью схем,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14-1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. Граф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-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Что такое сем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18-1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тор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1.8.1. Составлять рассказ по сюжетной иллю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Чем мы занимаемся в свободное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20-1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исание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м], [м`]. Буква М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22-1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художественные тексты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 Как ты заботишься о мам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м], [м`]. Буква М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24-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заглавной буквы «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т], [т`]. Буква Т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26-1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2. Понимать, какую работу выполняет буква в слове в зависимости 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9.3. Писать заглавную букву в именах собственных, в начале предложения ( 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 Что ты знаешь о своей семье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т], [т`]. Буква Т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28-1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строчной буквы «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н], [н`]. Буква Н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30-1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9. 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9.3. Писать заглавную букву в менах собственных, в начале предложения ( 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Мы- помощ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н], [н`]. Буква Н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32-1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заглавной буквы «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Привлечение внимания слуш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4.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6.1.Использовать в речи слова-описания/ сравнения, невербальные средства общения (мимика, жесты и т.д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4.1. Понимать лексическое значение и смысл слов с учетом обобщенности их значений (слова-предметы, слова-призники, слова-действия); близкие/противоположенные по значению, многозначные слова (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Что мы можем вместе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н], [н`]. Буква Н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34-1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ысказывание оцено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л], [л`]. Буква Л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36-1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строчной буквы «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Соблюдение пунктуационны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11.1. Ставить знаки препинания в конце предложения; точка, вопросительный, восклицательный зна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 Как мы отдыхаем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л], [л`]. Буква Л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38-1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заглавной буквы «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 Определение темы и основной мысли прослушанн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9. 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2.1. Определять, о ком/ о чем говорится в тексте, и понимать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9.3. Писать заглавную букву в менах собственных, в начале предложения ( 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 На что и клад, коли в семье лад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л], [л`]. Буква Л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,Стр.140-1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акре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Что такое родовое дере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4-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Обобщ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Звуки [с], [с`]. Буква С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6-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строч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буквы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Соблюдение пунктуационны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11.1.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 Как можно завести друзей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с], [с`]. Буква С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8-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3.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 Звуки [р], [р`]. Буква Р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10-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Соблюдение пунктуационны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11.1.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 Что такое дружба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р], [р`]. Буква Р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12-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9.2.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9.1.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. Звук [ш]. Буква Ш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14-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9. 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6.1. Писать простые предложения/ тексты (сообщение, поздравление, письмо и т.д.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9.3. Писать заглавную букву в менах собственных, в начале предложения ( 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 Почему дружат люди разных народов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ш]. Буква Ш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16-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 Как распознать настоящих друзей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ш]. Буква Ш ш. Сочетание 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18-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«Ш» «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 Какие правила есть у друж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20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йд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-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ир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к], [к`]. Буква К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 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 Пересказывание прослушанного материа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 В гости к пти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26-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п], [п`]. Буква П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28-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Изучаю природные зоны Казахс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30-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 Звуки [б], [б`]. Буква Б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32-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луша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Что ты наблюдаешь в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34-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заглавной буквы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 Парные согласные Б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Б,б,П,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г], [г`]. Буква Г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Соблюдение пунктуационны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Учусь создавать по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40-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 Парные согласные Г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42-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Г,г,К,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.1 прогнозировать содержание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Звуки [д], [д`]. Буква Д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 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строчной буквы «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 Стихи и рассказы о пог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46-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Парные согласные Д-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48-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Написание букв Д,д,Т,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Звуки [з], [з`]. Буква З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 Составление  рассказа о з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52-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.1 использовать в речи слова-описания/ сравнения, невербальные средства общения 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 Парные согласные З-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З,з,С,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унктуационны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 Звук [ж]. Буква Ж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56-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«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8.1 составлять рассказ по сюжетной иллюстрации или по серии карти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Продолжаем сочинять риф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58-5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«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 Парные согласные Ж-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60-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Ж,ж,Ш,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графических  и каллиграфических нор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 Читаю слова с ЖИ и 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62-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Правило ЖИ-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ь №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утешеств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9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правляемся в 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,Стр.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ане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"/>
        <w:gridCol w:w="977"/>
        <w:gridCol w:w="2693"/>
        <w:gridCol w:w="6095"/>
        <w:gridCol w:w="1843"/>
        <w:gridCol w:w="1559"/>
        <w:gridCol w:w="590"/>
        <w:gridCol w:w="992"/>
      </w:tblGrid>
      <w:tr>
        <w:trPr>
          <w:cantSplit w:val="true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навы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уч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письму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. прописи.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15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Путешеств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Соблюдение пунктуационны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97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  <w:t>Что ты знаешь о путешеств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асть 3,Стр. 68-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крепление ранее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пись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р.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 [Й Э], [Э]. Буква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70,7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  строчной  буквы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5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Участие  в различных  ситуациях  общения  с соблюдением речевых нор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путешествует по лесным тропкам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72,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заглавной 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6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 Пересказывание прослушанного материала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правила  путешествия по лесу  нужно пом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74,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трочной и заглавной 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7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й,о. Буква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6,7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  строчной  буквы 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8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ы возьмешь  с собой в путеше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78,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главной 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еще необходимо в путешеств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80,8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трочной и заглавной Ё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0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 [в], [в]. Буква В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82,8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  строчной  букв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1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Какой способ путешествия тебе нравится учителя), отвечать на вопросы по содержанию прочит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й способ путешествия тебе нрав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84.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заглавной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2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Составление плана 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х животных можно встретить в путешеств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86,8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  строчной  буквы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3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 Создание текста с использованием различных форм предст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 [й]. Буква Й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88,8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  строчной  буквы 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4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кем ты хочешь  путешеств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90,9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главной буквы 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5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 Пересказывание прослушанного материала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нельзя путешествовать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92,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трочной и заглавной буквы Й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6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 Пересказывание прослушанного материала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Как можно путешествовать по сказкам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неклассное чтение «Чудесное  путешествие  Нильса с гус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94,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ранне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7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Где прячется Ь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уква Ь-показатель мягкости согл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96,9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 прослушан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Как составить  маршрут  путешествия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казочный туристический  маршр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98,99-1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и основной мысли прослушан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 Списывать/писать слова, написание которых расходится с произношением (вода, снег, пенал), соблюдать правила перенос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 книги о  путешествиях  ты знае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(с.102,1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ранне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0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э] и буква Э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04,1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 строчной 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1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такой экскурсов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06,1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главной буквы 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2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и основной мысли прослушан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 на стро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08,1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строчной  и заглавной Э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3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йа], [а]  и буква Я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101,1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 строчной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4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Как сделать постер с фотографиями?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12,1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заглавной 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5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сказывание прослушанного материала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разделить 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14,1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 заглавной и строчной буквы Я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26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йу], [у]  и буква Ю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16,1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 строчной 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7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различных ситуациях общения с соблюдением речевых н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ем может рассказать буква 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18,1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главной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8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ы путешествовал  по Казахста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20,1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строчной и заглавной Ю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шебное путешествие по Казахстан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22,1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СОР №1 за сквозную тему «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0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и фолькл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33" w:hanging="33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и основной мысли прослушан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 Создание текста с использованием различных форм предст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Какие бывают традиции  и обыча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Ввод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26,1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написани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1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х], [х]  и буква Х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28,1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строчной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32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какие игры родители играли в детст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30,1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главной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3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игры у разных народ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32,1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трочной и заглавной Х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4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 Создание текста с использованием различных форм предст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ц]  и буква Ц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34,13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 строчной 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5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 Пересказывание прослушанного материала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9.2 Понимать, что слова состоят из слогов, определять количество и порядок слогов в слове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грай и отгад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36,1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заглавной Ц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6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ые игр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38,1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трочной и заглавной Ц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7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различных ситуациях общения с соблюдением речевых н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ч]  и буква Ч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140,1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 строчной 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8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Высказывание оценочного су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остях у Чиполл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42,14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заглавной 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ем с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44,14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трочной и заглавной Ч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0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 Понимание роли лексических и синтаксических единиц в текст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9.1 Выделять звуки в словах и различать их признаки(гласные ударные/ безударные; согласные твердые/мягкие  глухие/звонкие)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9.2 Понимать ,что слова состоят из слогов , определять количество и порядок слогов в слове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.1.1 Читать схемы слов/ предложений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.4.1. Понимать лексическое значение и смысл слов с учетом обобщенности их значения(слова-предметы,слова-признаки,слова-действия); близкие /противоположные по значению,многозначные слова(с помощью учителя)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.8.1.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.9.3. Писать заглавную букву в именах собственных,в начале предложения(с помощью учител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ем в грамматическую арифме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,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а 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1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 прослушанного текс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рование в графической форме с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ческих и граф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 о ком/о чем говорится в тексте, и понимать, что хотел сказать авто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(гласные ударные/ безударные; согласные твердые/мягкие,  глухие/звонк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 , определять количество и порядок слогов в сло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.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щ]. Буква Щ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,7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строчной щ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(гласные ударные/ безударные; согласные твердые/мягкие,  глухие/звонк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шь ди ты составлять правила иг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8,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главной 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,43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ем рассказ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0,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4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 прослушанного материа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 Писать простые предложения/тексты, дополняя их рисунками, знаками, схе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фолькл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2,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написания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5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 [ф], [ф,]. Буква Ф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4,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строчной 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6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 Списывать/писать слова, написание которых расходится с произношением (вода, снег, пенал), соблюдать правила перенос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такие геро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6,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заглавной буквы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7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 Определение темы и основной мысли прослушанного материала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9 Ориентирование в звуковой форме слова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 Использование видов чтения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5 Формулирование вопросов и ответов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ные согласные В-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18,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Написание Вв, 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.(с.48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 Соблюдение каллиграфических и граф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а ъ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0,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буквы ъ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49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 прослушанного материа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 Создание текста с использованием различных форм представл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2.1 Определять, о ком /о чем говорится в тексте, и понимать, что хотел сказать автор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9.1 Выделять звуки в словах и различать их признаки (гласные ударные/безударные; согласные твердые/мягкие, глухие/звонкие)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.9.3 Понимать роль ь, ъ знака в слове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.5.1 Составлять и писать простые предложения/тексты на заданную тему, используя слова для справок/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й ь и ъ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2,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ъ и 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50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 прослушанного материа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 среди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4,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написание изученных бук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СОР № 2 по теме «Традиции и фолькло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(с.51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такие баты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6,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написания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52,53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 прослушанного материа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ы знаешь о батырах  нашей стра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28,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букв с изучен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54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Написание слов с изученными буквами.Написание слов с изученными буквами.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Знаешь ли ты легенды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лдаркосе поменял шуб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0,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лов с изученным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55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основной мысли прослушанного материал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признаки, слова-действия); близкие/противоположные по значению, многозначные слов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Алдаркосе поменял шуб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2,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 слов с изученными  бук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6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3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1 Пересказывать прослушанный материал, сохраняя последовательность событий (с помощью учителя). </w:t>
            </w:r>
          </w:p>
          <w:p>
            <w:pPr>
              <w:pStyle w:val="Default"/>
              <w:rPr/>
            </w:pPr>
            <w:r>
              <w:rPr/>
              <w:t xml:space="preserve">1.2.2.1 Определять, о ком/ о чем говорится в тексте, и понимать, что хотел сказать автор текста. </w:t>
            </w:r>
          </w:p>
          <w:p>
            <w:pPr>
              <w:pStyle w:val="Default"/>
              <w:rPr/>
            </w:pPr>
            <w:r>
              <w:rPr/>
              <w:t xml:space="preserve">1.3.9.2* Применять правила правописания: жи-ши, ча-ща, чу-щу; -чк-, -чн-, -нщ-, -шн-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с помощью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ему петухи остались голодными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34,3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лов с изученной буквы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.57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78"/>
        <w:gridCol w:w="4140"/>
        <w:gridCol w:w="4320"/>
        <w:gridCol w:w="1897"/>
        <w:gridCol w:w="1814"/>
        <w:gridCol w:w="983"/>
        <w:gridCol w:w="978"/>
      </w:tblGrid>
      <w:tr>
        <w:trPr>
          <w:trHeight w:val="86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озная 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навы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обуч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по учебн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часть 3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рабочая тетрадь №1, №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 во ча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268" w:hRule="atLeast"/>
          <w:cantSplit w:val="true"/>
        </w:trPr>
        <w:tc>
          <w:tcPr>
            <w:tcW w:w="15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</w:tr>
      <w:tr>
        <w:trPr>
          <w:trHeight w:val="196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Еда и напитки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я соблюдением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1 определять, о ком/ о чем говорится в тексте, и понимать, что хотел сказать автор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 писать простые предложения/тексты (сообщение, поздравление, письмо и т.д. 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 Как мы общаем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0-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тмосферы кафе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иха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девочку, которая плохо куш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традь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ind w:left="-5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основных единиц речи (текст, предложение, слово)</w:t>
            </w:r>
          </w:p>
          <w:p>
            <w:pPr>
              <w:pStyle w:val="ListParagraph"/>
              <w:spacing w:lineRule="auto" w:line="240" w:before="0" w:after="0"/>
              <w:ind w:left="-5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ListParagraph"/>
              <w:spacing w:lineRule="auto" w:line="240" w:before="0" w:after="0"/>
              <w:ind w:left="-5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ind w:left="-5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ind w:left="-5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графических  и каллиграфически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1 понимать, что такое речь, текст, 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1 определять, о ком/ о чем говорится в тексте, и понимать, что хотел сказать автор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 Что такое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2-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ходят в кафе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Усп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кодил Гена и его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-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Понимание основных единиц речи (текст, предложение,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6 Творческое написание текстов в разных жанра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, что такое речь, текст, 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 писать простые предложения/тексты (сообщение, поздравление, письмо и т.д.) с помощью учи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 Какой быва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4-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общаются в жизни? Речь. Какой быва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Усп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никул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кваш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-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и основной мысли информации/ со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Ориентирование в звуковой форме сл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фических  и каллиграфических нор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.Что такое зв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6-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с быть внимательным к близким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ч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графических  и каллиграфически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Характеристика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-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йте в классе уголок, похожий на кафе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каллиграфических 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 Что такое бук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-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збукой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 Извлечение необходимой  информации из различ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каллиграфических 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7.1 находить информацию в одном источнике, используя алфавитный порядок расположения текстов (словари, справочники, детские энциклопе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. В гости к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2-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предметы из кафе в алфавитном порядке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алфавиту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аря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е на праздник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-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каллиграфических 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 Посещение ка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4-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Гласные звуки и бук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-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ак надо вести себя за сто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-5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олстой «Золотой ключик, или Приключения Бурати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-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2 применять правила правописания: жи-ши, ча-ща, чу-щу; -чк-, -чн-, -нщ-, -шн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Что мы ед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-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ов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осле шипящих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-ШИ, ЧА-ЩА,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-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Жан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й п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-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1 определять, о ком/ о чем говорится в тексте, и понимать, что хотел сказать автор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2 применять правила правописания: жи-ши, ча-ща, чу-щу; -чк-, -чн-, -нщ-, -ш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 Составление рецепта сал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0-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ригор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-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2 применять правила правописания: жи-ши, ча-ща, чу-щу; -чк-, -чн-, -нщ-, -шн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 Как писать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 – ши, ча- ща,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–щ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-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осле шипящих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-ШИ, ЧА-ЩА, 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-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-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 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2 применять правила правописания: жи-ши, ча-ща, чу-щу; -чк-, -чн-, -нщ-, -шн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 Почему полезна каш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4-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цеп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вде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овята и каша»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,28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Понимание основных единиц речи (текст, предложение,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м различных форм предст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1 понимать, что такое речь, текст, 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 писать простые предложения/тексты, дополняя их рисунками, знаками, схемам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ак принимать гост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-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делится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журавль»- 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1 определять, о ком/ о чем говорится в тексте, и понимать, что хотел сказать автор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7.1 проверять написание слов, предложений/текста и исправлять ошиб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4 писать слова с мягким знаком на конце и в середине сло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ак переносить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8-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делится на слоги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лим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х, какая помощ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-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8 Составление рассказа на заданную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 Сравнительный анализ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8.1 сравнивать тексты разных жанров (сказка, рассказ, стихотворение) и стилей (художественные и нехудожественные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ак вырастить хороший урожа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0-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с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лья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й огор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сок» рус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-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7.1 проверять написание слов, предложений/текста и исправлять ошиб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 Согласные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2-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утерброд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Козл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звук заблудился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6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.1 прогнозировать содержание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 Чем питаются птицы и звер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4-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можешь помочь птиц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обедал воробей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и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-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.1 прогнозировать содержание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2 понимать, какую работу выполняет буква в слове в зависимости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 Игры с пар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6-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0-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Пересказывание прослуша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 в рабо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7.1 проверять написание слов, предложений/текста и исправлять ошибки с помощью учи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ак приготовить вкусную, полезную пищ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-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,Кон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цепт на завтр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р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исчез обед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2-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Понимание основных единиц речи (текст, предложение, слово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1 понимать, что такое речь, текст, 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 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2 применять правила правописания: жи-ши, ча-ща, чу-щу; -чк-, -чн-, -нщ-, -ш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 Как писать чк, чн, щн, нщ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0-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ассказа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к, чн, щн, н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4-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 Извлечение информации из различ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каллиграфических 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7.1 находить информацию в одном источнике, используя алфавитный порядок расположения текстов (словари, справочники, детские энциклопе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 писать простые предложения/тексты (сообщение, поздравление, письмо и т.д.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 Написание рассказа о правильном п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2-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рамма о правильном пит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-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 Извлечение информации из различ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 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7.1 находить информацию в одном источнике, используя алфавитный порядок расположения текстов (словари, справочники, детские энциклопе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2 применять правила правописания: жи-ши, ча-ща, чу-щу; -чк-, -чн-, -нщ-, -ш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4 писать слова с мягким знаком на конце и в середи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Экскурсия в зоо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4-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онтроль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ассказа о питани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иктан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2.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</w:rPr>
              <w:t>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11 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1.6.1 использовать в речи слова-описания/ сравнения, невербальные средства общения 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3.3.1 составлять картинный план, план-схему текста и озаглавливать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3.5.1 составлять и писать простые предложения/тексты на заданную тему, используя слова для справок/с помощью учителя; 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. Как Алдаркосе ходил в 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86-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рассказа о том, как встречать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адный бай и Алдаркос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хская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. 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  <w:t>СОР № 1 по теме «Еда и напи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здоровом теле – здоровый дух!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4 писать слова с мягким знаком на конце и в середи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Ь в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0-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здоровье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4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традь№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 Определение темы и основной мысли информаци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 Сравнительный анализ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каллиграфических 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/ 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8.1 сравнивать тексты разных жанров (сказка, рассказ, стихотворение) и стилей (художественные и нехудожественные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Определяем жанр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2-9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физические упраж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стика и Разми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-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фограф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 писать простые предложения/тексты (сообщение, поздравление, письмо и т.д.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4 писать слова с мягким знаком на конце и в середине сло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Ь в середи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4-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ы следишь за своей осанкой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середи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ле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ивные лю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-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Разделительный 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6-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в середи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уреж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лен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основных единиц речи (текст, предложение,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каллиграфических  и графически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, что такое речь, текст, предложение, сло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-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ов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мур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ная сказ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-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 Составление плана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1 определять, о ком/ о чем говорится в тексте, и понимать, что хотел сказать автор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3.1 составлять картинный план, план-схему текста и озаглавливать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оторых расходится с произношением (вода, снег, пенал и т.д.), соблюдать правила переноса (с помощью учи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Ударные и безударные 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0-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лезно для здоровья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мур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бр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-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6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 Сравнительный анализ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8.1 сравнивать тексты разных жанров (сказка, рассказ, стихотворение) и стилей (художественные и нехудожественные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.10.1 различать, использоват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Непроверяемые 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2-1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, непроверяемые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-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3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Для чего нужен режим 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4-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 стиль текста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, непроверяемые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Понимание основных единиц речи (текст, предложение, слово)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Соблюдение пунктуационны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 Как пишется первое слово в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6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 о спорте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рокофьев, Г.Сапг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ач» Стр.20-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1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Соблюдение пунктуационны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1понимать, что такое речь, текст, предложение, слово</w:t>
            </w:r>
          </w:p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1 определять, о ком/ о чем говорится в тексте, и понимать, что хотел сказать автор текста</w:t>
            </w:r>
          </w:p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  <w:p>
            <w:pPr>
              <w:pStyle w:val="ListParagraph"/>
              <w:spacing w:lineRule="auto" w:line="240" w:before="0" w:after="0"/>
              <w:ind w:left="1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.1 использовать в речи слова-описания/ сравнения, невербальные средства общения 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.9.3 писать заглавную букву в именах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 Что ставят в конце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8-1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портивные игры ты любишь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Третье место в стиле баттерфля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 Какие слова пишутся с большой бук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0-1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видом спорта ты занимаешься?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Как пишутся имена людей и кли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оля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ьки купили не напрас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4-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Определение темы и основной мысли прочитанного 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4 понимать функции йотированных бук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.1 определять, о ком/ о чем говорится в тексте, и понимать, что хо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7.1 проверять написание слов, предложений/текста и исправлять ошибки с помощью учителя сказать автор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Какие слова пишутся с большой бук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-1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видом спорта увлекаются твои друзья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имена людей и клички живот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ружи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ив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-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Пересказывание прослуша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 Выявление структурных частей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1 определять начало, середину и конец текста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 Какие слова обозначают предм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4-1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ов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называет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и винова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8-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 Извлечение информации из различ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Соблюдение пунктуацион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7.1 находить информацию в одном источнике, используя алфавитный порядок расположения текстов (словари, справочники, детские энциклопе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2 применять правила правописания: жи-ши, ча-ща, чу-щу; -чк-, -чн-, -нщ-, -ш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. Какие слова обозначают предм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6-1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портивные игры ты знаеш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Слово называет предм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юшка»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й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.1 прогнозировать содержание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3 понимать роль ь, ъ знака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4 писать слова с мягким знаком на конце и в середи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 Какие слова называют действие предм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8-1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, что ты умеешь делать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называет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Ях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а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-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 . Какие слова называют действие предм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0-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шь ли ты друзьям со слабым здоровь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Слово называет 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оящие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-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основных единиц речи (текст, предложение, сл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1понимать, что такое речь, текст, 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и т.д.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 Какие слова называют признак предм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2-1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ты занимаешься летом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называет при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6-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2Определение темы и </w:t>
            </w:r>
          </w:p>
          <w:p>
            <w:pPr>
              <w:pStyle w:val="ListParagraph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мысли прослуша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0 Соблюдение грамматических н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 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 Какие слова называют признак предм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4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называет при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ш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нивы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.1 использовать в речи слова-описания/ сравнения, невербальные средства общения 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7.1 проверять написание слов, предложений/текста и исправлять ошиб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4 писать слова с мягким знаком на конце и в середине сло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 Что такое предло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6-1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шь ли ты со спортом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0-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м различных форм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.1 использовать в речи слова-описания/ сравнения, невербальные средства общения 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 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 Что такое предло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8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шь ли ты правила гигиены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2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 Извлечение информации из различ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 в рабо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.1 прогнозировать содержание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7.1 находить информацию в одном источнике, используя алфавитный порядок расположения текстов (словари, справочники, детские энциклопе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6.1писать простые предложения/тексты (сообщение, поздравление, письмо и т.д.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7.1 проверять написание слов, предложений/текста и исправлять ошибки с помощью учи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 Что нужно для здоров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0-1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признаки здоровья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видел мор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 Извлечение информации из различных источ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м различных форм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7.1 находить информацию в одном источнике, используя алфавитный порядок расположения текстов (словари, справочники, детские энциклопе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 О правилах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2-1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у нужна вода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доды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СОР  № 2 по теме «В здоровом теле – здоровый дух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СО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1.7.1 Высказывать отношение к прослушанному, обосновывать его простыми предложениями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2.3.1 Определять начало, середину и конец текст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1.2.2.1 Определять, о ком/ о чем говорится в тексте, и понимать, что хотел сказать автор текста.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3.9.3 Писать заглавную букву в именах собственных, в начале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(с помощью учителя).</w:t>
            </w:r>
            <w:r>
              <w:rPr>
                <w:sz w:val="24"/>
                <w:szCs w:val="23"/>
              </w:rPr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 Сравнительный анализ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 форме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3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4 понимать функции йотированных бук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8.1 сравнивать тексты разных жанров (сказка, рассказ, стихотворение) и стилей (художественные и нехудожественные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7.1 проверять написание слов, предложений/текста и исправлять ошиб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 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 Вспоминай,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й, ничего не забывай!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4-1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ят пазлы?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8-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 по предмету «Математика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 класс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 – 2020   учебный год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bookmarkStart w:id="13" w:name="z313"/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 1 класс составлено на основе:</w:t>
      </w:r>
    </w:p>
    <w:p>
      <w:pPr>
        <w:pStyle w:val="Default"/>
        <w:rPr>
          <w:color w:val="FF0000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Государственного общеобязательного стандарта начального образования, утвержденного приказом Министра образования и науки Республики Казахстан от 31 октября 2018 года № 604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ланов начального образования, утвержденных приказом Министра образования и науки РК от 8 ноября 2012 года № 500 (с внесенными изменениями и дополнениями на 4 сентября 2018 г. № 441)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К от 10 мая 2018 года № 199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Cs w:val="26"/>
          <w:lang w:val="kk-KZ"/>
        </w:rPr>
        <w:t>от 3 апреля 2013 года № 115 (с внесенными изменениями и дополнениями на 8 апреля 2016</w:t>
      </w:r>
      <w:r>
        <w:rPr>
          <w:color w:val="FF0000"/>
          <w:szCs w:val="26"/>
        </w:rPr>
        <w:t xml:space="preserve"> г. № </w:t>
      </w:r>
      <w:r>
        <w:rPr>
          <w:color w:val="FF0000"/>
          <w:szCs w:val="26"/>
          <w:lang w:val="kk-KZ"/>
        </w:rPr>
        <w:t>266 по предмету «Самопознание»)</w:t>
      </w:r>
      <w:r>
        <w:rPr>
          <w:color w:val="FF0000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1134" w:leader="none"/>
        </w:tabs>
        <w:rPr>
          <w:color w:val="FF0000"/>
          <w:sz w:val="24"/>
          <w:szCs w:val="26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 w:val="24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 w:val="24"/>
          <w:szCs w:val="26"/>
          <w:lang w:val="kk-KZ"/>
        </w:rPr>
        <w:t xml:space="preserve">от 3 апреля 2013 года № 115 (с внесенными изменениями и дополнениями на 17 октября </w:t>
      </w:r>
      <w:r>
        <w:rPr>
          <w:color w:val="FF0000"/>
          <w:sz w:val="24"/>
          <w:szCs w:val="26"/>
        </w:rPr>
        <w:t>201</w:t>
      </w:r>
      <w:r>
        <w:rPr>
          <w:color w:val="FF0000"/>
          <w:sz w:val="24"/>
          <w:szCs w:val="26"/>
          <w:lang w:val="kk-KZ"/>
        </w:rPr>
        <w:t>8</w:t>
      </w:r>
      <w:r>
        <w:rPr>
          <w:color w:val="FF0000"/>
          <w:sz w:val="24"/>
          <w:szCs w:val="26"/>
        </w:rPr>
        <w:t xml:space="preserve"> г. № </w:t>
      </w:r>
      <w:r>
        <w:rPr>
          <w:color w:val="FF0000"/>
          <w:sz w:val="24"/>
          <w:szCs w:val="26"/>
          <w:lang w:val="kk-KZ"/>
        </w:rPr>
        <w:t>576 по предмету «Информационно-коммуникационные технологии»)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>Учебных изданий, утвержденных приказом Министра образования и науки Республики Казахстан «О внесении изменений и дополнений в приказ и.о. Министра образования и науки Республики Казахстан от 27 сентября 2013 года № 400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17 мая 2019 года № 21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 задачи изучения учебного предмета «математик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4" w:name="z314"/>
      <w:bookmarkEnd w:id="13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«Математика» как учебный предмет вносит заметный вклад в реализацию важных целей и задач начального образования. Начальное обучение математике способствует развитию критического мышления, формированию первоначальных навыков исследования и общения, применения математических знаний в жизн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Изучая курс математики, учащиеся начальных классов учатся анализировать, синтезировать, классифицировать, сравнивать, устанавливать причинно-следственные связи и закономерности, усваивают основы математического языка для описания разнообразных предметов и явлений окружающего мира, усваивают знания и способы действий, что составляет основу умения учить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Основная цель поэтапно и систематически излагаемого учебного курса математики начальных классов состоит в предоставлении учащимся основ математических познаний и соответствующих навыков, содержащих описание пространственных форм и количественных соотношений предметов в окружающем мире, нацеленный на развитие восприятия математики как способа изображения и понимания мира и требует от учащихся восприятия предмета и расширения своих познаний, заинтересованности в математической наук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В соответствии с основной целью математического образования на начальном уровне учебный предмет ориентирован на реализацию следующих задач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развивать логическое мышление, пространственное воображение и умение использовать математические термин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развивать способность решать учебные и практические проблемы, использовать арифметические алгоритмы, выполнять геометрические построения и проводить математические исследов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     3) развивать критическое мышление и творческие способности;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воспринимать математику как способ изображения, моделирования и понимания мир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     5) понимать то, как использовать свои математические знания и умения в изучении других предметов, также и в повседневной жизни;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) развивать личностные качества: любознательность, целеустремленность, ответственность, уверенность, независимость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7) развивать когнитивные навыки понимания, объяснения, анализа, синтеза, классификации, применения и отображе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8) развивать коммуникативные и социальные навыки, навыки работы в команде и выражения точки зрения, уважения мнения других людей, проявления лидерских качеств, представления своей работы в письменной и устной формах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9) развивать навыки поиска и отбора информации, управления собственным временем и саморегулирова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5" w:name="z314"/>
      <w:bookmarkStart w:id="16" w:name="z318"/>
      <w:bookmarkEnd w:id="15"/>
      <w:bookmarkEnd w:id="16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едагогические подходы к организации учебного процесс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7" w:name="z318"/>
      <w:bookmarkStart w:id="18" w:name="z319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 образования Республики Казахстан придерживаются принципа, согласно которому одной из задач процесса обучения учащихся является необходимость научить, как учиться и стать самостоятельными, мотивированными, заинтересованными, уверенными, ответственными и способными проводить анализ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Учителям необходимо развивать эти качества, используя различные подходы в обучени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выслушивание индивидуального мнения учащегося и признание важности использования уже имеющихся знаний, умений и навыков с целью их развит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использование индивидуального и дифференцированного подход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) моделирование проблем и стратегий их реше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поддержка обучения учащихся посредством оценивания их достижени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5) поощрение активного обучения, основанного на исследовательской деятельности учащихс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) развитие навыков критического мышления учащихся.</w:t>
      </w:r>
      <w:r>
        <w:rPr>
          <w:rFonts w:cs="Times New Roman" w:ascii="Times New Roman" w:hAnsi="Times New Roman"/>
          <w:sz w:val="24"/>
          <w:szCs w:val="24"/>
        </w:rPr>
        <w:br/>
      </w:r>
      <w:bookmarkStart w:id="19" w:name="z325"/>
      <w:bookmarkEnd w:id="18"/>
      <w:r>
        <w:rPr>
          <w:rFonts w:cs="Times New Roman" w:ascii="Times New Roman" w:hAnsi="Times New Roman"/>
          <w:b/>
          <w:color w:val="000000"/>
          <w:sz w:val="24"/>
          <w:szCs w:val="24"/>
        </w:rPr>
        <w:t>Подходы к оцениванию учебных достиже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0" w:name="z326"/>
      <w:bookmarkEnd w:id="19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результатов изучения предмета «Математика» осуществляется с применением критериального оценивани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Критериальное оценивание основано на взаимосвязи преподавания, обучения и оценивания. Результаты критериального оценивания используются для эффективного планирования и организации образовательного процесс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Критериальное оценивание включает формативное и суммативное оцениван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Формативное оценивание проводится непрерывно, обеспечивает обратную связь между учащимся и учителем, и позволяет своевременно корректировать учебный проце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Суммативное оценивание проводится по завершении изучения блока учебной информации в определенном периоде обучения, используется для предоставлении обратной связи учащимся, выставления четвертных и годовых оценок по предмет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z326"/>
      <w:bookmarkStart w:id="22" w:name="z331"/>
      <w:bookmarkEnd w:id="21"/>
      <w:bookmarkEnd w:id="22"/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я содержания учебного предмета «Математи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учебной нагрузки:</w:t>
      </w:r>
    </w:p>
    <w:tbl>
      <w:tblPr>
        <w:tblW w:w="955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4226"/>
        <w:gridCol w:w="3593"/>
      </w:tblGrid>
      <w:tr>
        <w:trPr>
          <w:trHeight w:val="34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3" w:name="z33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bookmarkEnd w:id="23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ьная нагруз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овая нагрузка</w:t>
            </w:r>
          </w:p>
        </w:tc>
      </w:tr>
      <w:tr>
        <w:trPr>
          <w:trHeight w:val="2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ас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 часа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bookmarkStart w:id="24" w:name="z333"/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 размещения мебели в классной комнате должна включать зоны для моделирования и практической работы, места для представления работы учащихся, хранения папок, также стеллажи для книг. Необходимо, чтобы мебель в классе легко передвигалась, чтобы иметь возможность организовывать индивидуальную, парную и групповую работы, семинары.</w:t>
      </w:r>
      <w:r>
        <w:rPr>
          <w:rFonts w:cs="Times New Roman" w:ascii="Times New Roman" w:hAnsi="Times New Roman"/>
          <w:sz w:val="24"/>
          <w:szCs w:val="24"/>
        </w:rPr>
        <w:br/>
      </w:r>
      <w:bookmarkEnd w:id="24"/>
      <w:r>
        <w:rPr>
          <w:rFonts w:cs="Times New Roman" w:ascii="Times New Roman" w:hAnsi="Times New Roman"/>
          <w:bCs/>
          <w:sz w:val="24"/>
          <w:szCs w:val="24"/>
        </w:rPr>
        <w:t>С целью восполнения уроков, потерянных в связи с праздничными днями, проведена интенсификация тем по предмету  математика   в  1  класс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42"/>
        <w:gridCol w:w="1075"/>
        <w:gridCol w:w="59"/>
        <w:gridCol w:w="1741"/>
        <w:gridCol w:w="43"/>
        <w:gridCol w:w="6379"/>
        <w:gridCol w:w="2268"/>
        <w:gridCol w:w="992"/>
        <w:gridCol w:w="113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квозные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ы программы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та</w:t>
            </w:r>
          </w:p>
        </w:tc>
      </w:tr>
      <w:tr>
        <w:trPr>
          <w:cantSplit w:val="true"/>
        </w:trPr>
        <w:tc>
          <w:tcPr>
            <w:tcW w:w="1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четверть</w:t>
            </w:r>
          </w:p>
        </w:tc>
      </w:tr>
      <w:tr>
        <w:trPr>
          <w:trHeight w:val="4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-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Все обо мне»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kk-KZ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»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числ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уральные числа и число 0. Дроб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**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натуральных чисел;считать в прямом и обрат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преде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; определять место числа в натуральном ряду чисе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 **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и сравнивать однозначные числа 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 **определять состав однознач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оизошли чис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, Порядков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-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.2 Изображение и построение геометрических фигу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5 определять расположение, направление предметов окружающего мира (впереди-сзади, слева-справа, сверху-снизу, между, рядом, на, над, под, внутри, вне, посередин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4 определять основные отношения между геометрическими фигурами (больше-меньше, выше-ниже, шире-уже, толще-тоньш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ие в пространстве. Играем и творим с геометрическ. фигу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-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ерации над числ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 понимать действие сложения как объединение множеств, не имеющих общих элементов и вычитание как удаление части множ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5 ** выполнять устно сложение и вычитание  без перехода через десятокоднозначных чисе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и удаление предметов. Больше, меньше, столько ж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-1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ординаты точек и направление дви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3.1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расположения отмеченных на числовом луче точек относ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исловой лу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kk-KZ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-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 Последова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1 **составлять последовательность чисел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9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-2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 Математический язык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2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ичать цифру от числа, наглядно изображать однозначные числа разными способами: совокупностями точек, палочек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лу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5.1.3 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понятия, которые применяются при сравнении чисел, предме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, меньше, равно, столько же, на несколько единиц больше, меньше, длиннее, короче,  направление и расстояние между предметам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2.2**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ть  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+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=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≠»,  «&gt;», «&lt;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,цифр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4 использовать названия компонентов действий сложения и вычитания при чтении и записи вы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тение чисел, письмо цифр, умение соотносить цифру, название цифры и соответствующее количество предметов (числа и цифры от 1 до 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нятие числа и цифры. Число и цифр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 цифра 2. Состав числ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и цифра 3.Состав числа 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исло и цифра 4. Состав числа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исло и цифра 5. Состав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числового отре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исло и цифра 6. Состав числа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исло и цифра 7. Состав числа 7.Сравнение чисел на числовом лу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исло и цифра 8. Состав числа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исло и цифра 9. Состав числа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и цифра 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Число 10.Состав числ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кие фигу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 Множества и операции над ни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 классифицировать множества по признакам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х элем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вет, форма, разм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материал, действие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оздание групп. Сравнение групп предметов (по форме, размеру, цвету, длине, массе, вмест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3-2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1 Геометрические фигуры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1 распознавать и называть геометрические фигуры: точ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и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о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я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кну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езамкну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рез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уго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личать плоские фигур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угольник, круг, квадрат, прямоуголь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шар, цилиндр, конус, пирамид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относить их с предметами окружающе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простейшими геометрическими фигурами (точка, прямая, луч, отрез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Изучение ли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редметы и фигуры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строение плоских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6-2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Взаимное расположение геометрических фигу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.2.3 составлять композиции из мод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их фигу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их 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kk-KZ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8-3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ы и  измер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математическая мод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2*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применяются при сравнении предметов, цены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суммы и остат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1-3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и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зме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**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личать величи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объе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)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бирать 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инструменты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змерения; производить измерения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 **производить измерение величин, используя  единицы измерения: см,/кг/л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 ** сравнивать значения величин длины: см/ массы: кг/ объема (емкости): л и выполнять действия сложения и вычитания над значениями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ние стандартных единиц измерения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редметов в классе,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800"/>
        <w:gridCol w:w="6716"/>
        <w:gridCol w:w="2464"/>
        <w:gridCol w:w="1204"/>
        <w:gridCol w:w="900"/>
      </w:tblGrid>
      <w:tr>
        <w:trPr>
          <w:cantSplit w:val="true"/>
        </w:trPr>
        <w:tc>
          <w:tcPr>
            <w:tcW w:w="15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четвер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квоз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ные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ы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Цели об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мет разговора на уро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та</w:t>
            </w:r>
          </w:p>
        </w:tc>
      </w:tr>
      <w:tr>
        <w:trPr>
          <w:trHeight w:val="19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-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Моя семья и друзья», «Мир вокруг нас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ение и вычитание чисел в пределах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ерации над числам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 составлять, знать и применять таблицу сложения  однозначных чисел без перехода через деся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1.2.3 применять переместительное свойство сложения; свойство 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лож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+-3,+-4. Применение переместительного свойства сложения для случаев вида+5,+6,+7,+8,+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-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уральные числа и число 0. Дроб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ла нуль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 образовывать укрупненную единицу счета – десяток; считать, десятками до 100, записывать, сравни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 определять разрядный состав чисел в пределах 20, раскладывать на сумму разрядных слагаем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читать, записывать и сравнивать числа от 11 до 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Число ну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-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 Последовательност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1 **составлять последовательность десятков до 1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кономерность в последовательности рисунков, фигур, символов, чисел в пределах 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 последовательн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-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ерации над числам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5 ** выполнять с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чита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 понимать действие сложения как объединение множеств, не имеющих общих элементов и вычитание как удаление части множ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4 составлять, знать и применять таблицу сложения однозначных чисел без перехода через десят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3 применять переместительное свойство  сложения 0и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жения и вычит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-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Числовые и буквенные выраже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 ** составлять, читать,  записывать  и распознавать числовые выражения (суммы,  разност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-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2 Математический язык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2 **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ть  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+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=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4 использовать названия компонентов действий сложения и вычитания при чтении и записи выраж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ложения и вычит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9-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и  закономер</w:t>
              <w:softHyphen/>
              <w:t>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уральные числа и число 0. Дроб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** находить половину числа 2,4,6,8,10 предметов путем практического действ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ара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1-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3 Последовательност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1 **составлять последовательность десятков до 1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кономерность в последовательности рисунков, фигур, символов, чисел в пределах 10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2 определять последовательность действий и состояний в природе, составлять последова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исел, фигур, игрушек, разноцветных бус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рушение закономер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ь последовательн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2 Высказыва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 **решать головоломки с одинаковым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циф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фигу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ребус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6-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Измерения величин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1 Геометрические фигуры и их классификац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3 измерять и сравнивать стороны геометрических фигур (треугольник, квадрат, прямоугольник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торон прямоугольн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8-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и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змере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различатьвеличины: д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объе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)/время; выбирать 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инструменты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измерения; производить измерения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** производить измерение величин, используя  единицы измерения: см, дм/кг/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**сравнивать значения величин длины: см, дм/ массы: кг/ объема (емкости): л и выполнять действия сложения и вычитания над значениями велич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4 преобразовывать единицы измерения длины: см, дм на основе соотношений между ни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дл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змерений с системой чисе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мас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 вместимости. Лит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91"/>
        <w:gridCol w:w="1080"/>
        <w:gridCol w:w="1800"/>
        <w:gridCol w:w="6944"/>
        <w:gridCol w:w="2268"/>
        <w:gridCol w:w="992"/>
        <w:gridCol w:w="1134"/>
      </w:tblGrid>
      <w:tr>
        <w:trPr>
          <w:cantSplit w:val="true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четвер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ро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квозные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ы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-5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Путешествие»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Традиции и фольклор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с чис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уральные числа и число 0. Дроби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 **сравнивать однозначные чис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нуль. Сравнение чис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-14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математическая моде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1 моделировать задачу в виде схемы, рисунка, краткой записи; подбирать опорную схему для 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3 **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решать задачи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нахождение суммы и остатка;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и 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решать задачи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величение, уменьшение числа на несколько единиц, разностное сравнение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и 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решать задачи 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хождение неизвестных компонентов сложения и вычитания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и 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слагаемого.Задачи на нахождение неизвестного вычитаемого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/уменьшение числа на нескольк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-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2 Математический язык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2 **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ть  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+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≠», «=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я о сложении и вычит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-18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Операции над числами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2 понимать, что сложение и вычитание - взаимообратные действия, определять зависимость между компонентами, результатами  этих действ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.2.3 применять переместительное свойство сложения; свойство 0 и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.1.3. находить значения выражений со скобками и без скобок, содержащих 2 дей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  1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с числами. За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-23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риент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ование во времен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и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змерения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5 определять время в часах по циферблату в 12 часовом формате /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зличать единицы изме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ени: минута, час, день, неделя, месяц, го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1 **различать величины: время; выбирать 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инструменты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измерения; производить измерения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 **производить измерение величин, используя  единицы изме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времени. Что мы можем выполнить за определенный промежуток времени. Сравнение единиц измерения времени. Сравнение движения предметов по скорости(быстрее, больше), скорости медленнее, (меньше поскорости)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времени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Р        2 «Величи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риентирование во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-28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енства и неравен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венства и неравенства. Уравнения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.1 распознавать равенство, неравенство, уравнение; различать верные и неверные равен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 решать уравнения способом подбора и на основе связи сложения и выч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равенство? Запись равенств и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-33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Числовые и буквенные выраж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1 составлять, читать,  записывать  и распознавать числовые и буквенные выражения (суммы,  разности) /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венства и неравен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2 находить значения буквенного выра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в одно действие при задан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укв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3 представлять и 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виде буквенного равен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между сложением и вычитанием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=с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a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4 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 виде буквенного равенства свойства 0 при сложении и вычи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+0=a, a-0=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букв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 без ск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4-35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2 Математический язык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2.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пользовать  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+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≠», «=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 xml:space="preserve">»/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фры /символ неизвестного числ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а основе правил нахождения неизвестных компонентов «+» «-» способом подбора. Корень урав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  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венства и неравенства. Урав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ОЧ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2.3 Применять переместительное свойство сложения; свойство 0 и 1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3.5 Определять время в часах по циферблату в 12 часовом формате /различать единицы измерения времени: минута, час, день, неделя, месяц, год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1.2 Находить значения буквенного выражения в одно действие при заданном значении буквы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1.5 Сравнивать буквенные, числовые выражения без скобок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5.1.3**Анализировать и решать задачи на нахождение суммы и остатка; составлять и решать обратные задач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52"/>
        <w:gridCol w:w="1080"/>
        <w:gridCol w:w="1800"/>
        <w:gridCol w:w="6944"/>
        <w:gridCol w:w="2236"/>
        <w:gridCol w:w="1024"/>
        <w:gridCol w:w="1214"/>
      </w:tblGrid>
      <w:tr>
        <w:trPr>
          <w:trHeight w:val="133" w:hRule="atLeast"/>
          <w:cantSplit w:val="true"/>
        </w:trPr>
        <w:tc>
          <w:tcPr>
            <w:tcW w:w="16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четверть</w:t>
            </w:r>
          </w:p>
        </w:tc>
      </w:tr>
      <w:tr>
        <w:trPr>
          <w:trHeight w:val="133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уро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квозные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ы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Цели обучения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мет разговора на урок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л-во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та</w:t>
            </w:r>
          </w:p>
        </w:tc>
      </w:tr>
      <w:tr>
        <w:trPr>
          <w:trHeight w:val="255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-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Еда и напитки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В здоровом теле – здоровый дух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ычисления в повседневной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1 Натуральные числа и число 0. Дроби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 ** считать в прямом и обратном порядке в пределах 11-20; определять место числа в натуральном ряду чис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 ** читать, записывать и сравнивать числа от 11 до 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 **определять разрядный состав чисел в пределах 20, раскладывать на сумму разрядных слагаем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** считать в прямом и обратном порядке числовыми группами по 2 до 20;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й состав чисе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-5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2 Операции над числами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5 выполнять устно сложение и вычитание двузначного числа и однозначного в пределах 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ложение и вычитание в пределах 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-7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и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змерения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6 производить различные операции с монетами 1 тг, 2 тг, 5 тг, 10 тг, 20 тг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ы. Набор и размен монет. Оплата счета. Подсчет денег и получение сдачи. Решение зада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3 Последовательности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1 **составлять последовательность чисел до 20 и обратн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Порядковый сче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-11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математическая моде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2 использовать понятия больше, меньше, равно, столько же, длиннее, короче равно, столько же, тяжелее, легч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решать задачи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величение, уменьшение числа на несколько единиц, разностное сравнение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и 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решать задачи 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нахождение суммы и остатка;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и 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ратные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5.1.6 обосновывать выбор действи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ть 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задачи на сложение и вычит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5.1.7. моделировать и решать простые задачи на увеличение, уменьшение несколько единиц, разностное сравнение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подходы к решению задач. Задачи с косвенными вопрос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 1 «Вычисления в повседневной жизни 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2-13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ножества Элементы лог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2 Математический язык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5 проводить сбор данных, систематизировать, достра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лиц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т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диаграммы с помощью подручных материал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ктограмм и столбчатых диаграм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Высказы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 определять верные и неверные  утвер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2 ** 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ростейшие логические задачи на соответствие и истин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объ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5-19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 Множества и операции над ними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 классифицировать множества по признакам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х элем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вет, форма, разме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материал, действие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 сравнивать множества предметов с помощью составления пар; определять  равные множества, пустое множ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 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глядно изображать объединение двух множеств и уда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  множе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-21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 Комбинации предметов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1 составлять варианты комбинаций «по два» из предметов окружающего ми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предме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2-23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и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измерения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 различать величины: д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объем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)/время; выбирать 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инструменты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измерения; производить измер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 сравнивать значения величин длины: см, дм/ массы: кг/ объема (емкости): л/ времени: ч и выполнять действия сложения и вычитания над значениями величи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ы Кэрол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 2 «Множества. Элементы логики 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4-25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сположение и направл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ие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.1 Геометрические фиг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классификация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2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личать плоские фигуры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угольник, круг, квадрат, прямоуголь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)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фигур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шар, цилиндр, конус, пирамид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относить их с предметами окружающего ми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и фиг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6-27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2 Изображение и расположение геометрических фигур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 изоб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а плоск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и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ома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кну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езамкну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и /простейшие плоские фигуры (треугольник, четырехугольник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чеч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маг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3.2.2 чертить отрезок заданой дли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1.3.2.3 составлять композиции из мод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ских фигу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и их ча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 определять основные отношения между геометрическими фигурами (больше-меньше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ше – ниж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е-уже, толще-тоньше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еометрических термин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закономерности при помощи фигу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8-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математическая мод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5.1.2 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рмины, определяющие расположение, направление и расстояние между предме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рминологии, относящейся к расположению и направлению объектов в контексте темы «В здоровом теле-</w:t>
              <w:softHyphen/>
              <w:softHyphen/>
              <w:t xml:space="preserve"> здоровый дух!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 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асположение и направление объ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1.3.6 Производить различные операции с монетами: 1 тг, 2 тг, 5 тг, 10 тг, 20 тг.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5.1.4 Анализировать и решать задачи на: увеличение, уменьшение числа на несколько единиц, разностное сравнение, составлять и решать обратные задачи.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1.3.3 Сравнивать значения величин длины: см, дм/; массы: кг/; объема (емкости): л/; времени: ч/ - и выполнять действия сложения и вычитания над значениями величин. </w:t>
            </w:r>
          </w:p>
          <w:p>
            <w:pPr>
              <w:pStyle w:val="Default"/>
              <w:rPr/>
            </w:pPr>
            <w:r>
              <w:rPr>
                <w:szCs w:val="23"/>
              </w:rPr>
              <w:t>1.3.1.2 Различать плоские фигуры (</w:t>
            </w:r>
            <w:r>
              <w:rPr>
                <w:i/>
                <w:iCs/>
                <w:szCs w:val="23"/>
              </w:rPr>
              <w:t xml:space="preserve">треугольник, круг, квадрат, прямоугольник)/ </w:t>
            </w:r>
            <w:r>
              <w:rPr>
                <w:szCs w:val="23"/>
              </w:rPr>
              <w:t>пространственные фигуры (</w:t>
            </w:r>
            <w:r>
              <w:rPr>
                <w:i/>
                <w:iCs/>
                <w:szCs w:val="23"/>
              </w:rPr>
              <w:t xml:space="preserve">куб, шар, цилиндр, конус, пирамида) </w:t>
            </w:r>
            <w:r>
              <w:rPr>
                <w:szCs w:val="23"/>
              </w:rPr>
              <w:t xml:space="preserve">и соотносить их с предметами окружающего мира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 по предмету  «Познание мира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 класс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 – 2020   учебный год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 1 класс составлено на основе:</w:t>
      </w:r>
    </w:p>
    <w:p>
      <w:pPr>
        <w:pStyle w:val="Default"/>
        <w:rPr>
          <w:color w:val="FF0000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Государственного общеобязательного стандарта начального образования, утвержденного приказом Министра образования и науки Республики Казахстан от 31 октября 2018 года № 604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ланов начального образования, утвержденных приказом Министра образования и науки РК от 8 ноября 2012 года № 500 (с внесенными изменениями и дополнениями на 4 сентября 2018 г. № 441)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К от 10 мая 2018 года № 199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Cs w:val="26"/>
          <w:lang w:val="kk-KZ"/>
        </w:rPr>
        <w:t>от 3 апреля 2013 года № 115 (с внесенными изменениями и дополнениями на 8 апреля 2016</w:t>
      </w:r>
      <w:r>
        <w:rPr>
          <w:color w:val="FF0000"/>
          <w:szCs w:val="26"/>
        </w:rPr>
        <w:t xml:space="preserve"> г. № </w:t>
      </w:r>
      <w:r>
        <w:rPr>
          <w:color w:val="FF0000"/>
          <w:szCs w:val="26"/>
          <w:lang w:val="kk-KZ"/>
        </w:rPr>
        <w:t>266 по предмету «Самопознание»)</w:t>
      </w:r>
      <w:r>
        <w:rPr>
          <w:color w:val="FF0000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1134" w:leader="none"/>
        </w:tabs>
        <w:rPr>
          <w:color w:val="FF0000"/>
          <w:sz w:val="24"/>
          <w:szCs w:val="26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 w:val="24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 w:val="24"/>
          <w:szCs w:val="26"/>
          <w:lang w:val="kk-KZ"/>
        </w:rPr>
        <w:t xml:space="preserve">от 3 апреля 2013 года № 115 (с внесенными изменениями и дополнениями на 17 октября </w:t>
      </w:r>
      <w:r>
        <w:rPr>
          <w:color w:val="FF0000"/>
          <w:sz w:val="24"/>
          <w:szCs w:val="26"/>
        </w:rPr>
        <w:t>201</w:t>
      </w:r>
      <w:r>
        <w:rPr>
          <w:color w:val="FF0000"/>
          <w:sz w:val="24"/>
          <w:szCs w:val="26"/>
          <w:lang w:val="kk-KZ"/>
        </w:rPr>
        <w:t>8</w:t>
      </w:r>
      <w:r>
        <w:rPr>
          <w:color w:val="FF0000"/>
          <w:sz w:val="24"/>
          <w:szCs w:val="26"/>
        </w:rPr>
        <w:t xml:space="preserve"> г. № </w:t>
      </w:r>
      <w:r>
        <w:rPr>
          <w:color w:val="FF0000"/>
          <w:sz w:val="24"/>
          <w:szCs w:val="26"/>
          <w:lang w:val="kk-KZ"/>
        </w:rPr>
        <w:t>576 по предмету «Информационно-коммуникационные технологии»)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>Учебных изданий, утвержденных приказом Министра образования и науки Республики Казахстан «О внесении изменений и дополнений в приказ и.о. Министра образования и науки Республики Казахстан от 27 сентября 2013 года № 400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17 мая 2019 года № 21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 задачи изучения учебного предмета «Познание ми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25" w:name="z412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«Познание мира» – интегрированный предмет, формирующий систему знаний о взаимодействии и взаимообусловленности человека, природы и общества. Объекты изучения предмета – человек, природа, общество, в том числе семья, культура, здоровье, взаимоотношения, нация, сообщество, государство, окружающая природная ср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 «Познание мира»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формирует в учащихся личностное, общественное и национальное сознание, патриотизм и гуманность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формирует научные основы познания окружающей среды и способствует развитию географического и исторического мышле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) формирует знания об исторических и современных событиях Казахстана, их причинах, динамике, преемственности, сходствах и различиях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углубляет понимание влияния событий прошлого на современность и будуще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5) формирует чувство уважения к культуре и традициям своего и других народов, к национальным и общечеловеческим ценностям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) создает условия для понимания учащимися гражданских прав и обязанносте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7) способствует пониманию важности соблюдения общепринятых норм поведения и правил безопасности в социальной ср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едмета: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формирование у учащихся системы знаний о взаимосвязях и взаимообусловленности человека, общества и природы с позиции национальных и общечеловеческих ценност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предмета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формирование у учащихся представлений о взаимосвязях и взаимозависимости общества, природных явлений и объект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формирование у учащихся норм поведения и правил безопасности в природной, социальной и технологической сред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) обеспечение формирования у учащихся навыков познания природной и социальной действительности: наблюдение, эксперимент, опрос.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обеспечение развития познавательной деятельности учащихс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5) привитие учащимся системы национальных и общечеловеческих ценностей, присущих современному казахстанскому обществу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) через изучение предмета формирование у учащихся позитивного отношения к окружающей среде, природным и культурным ценностям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6" w:name="z412"/>
      <w:bookmarkStart w:id="27" w:name="z430"/>
      <w:bookmarkStart w:id="28" w:name="z416"/>
      <w:bookmarkEnd w:id="26"/>
      <w:bookmarkEnd w:id="27"/>
      <w:bookmarkEnd w:id="28"/>
      <w:r>
        <w:rPr>
          <w:rFonts w:cs="Times New Roman" w:ascii="Times New Roman" w:hAnsi="Times New Roman"/>
          <w:b/>
          <w:color w:val="000000"/>
          <w:sz w:val="24"/>
          <w:szCs w:val="24"/>
        </w:rPr>
        <w:t>Подходы к оцениванию учебных дости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9" w:name="z430"/>
      <w:bookmarkStart w:id="30" w:name="z431"/>
      <w:bookmarkEnd w:id="29"/>
      <w:bookmarkEnd w:id="30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результатов изучения предмета «Познание мира» осуществляется с применением критериального оценивани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Критериальное оценивание основано на взаимосвязи преподавания, обучения и оценивания. Результаты критериального оценивания используются для эффективного планирования и организации образовательного процесс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Критериальное оценивание включает формативное и суммативное оцениван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Формативное оценивание проводится непрерывно, обеспечивает обратную связь между учащимся и учителем, и позволяет своевременно корректировать учебный проце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     Суммативное оценивание проводится по завершении изучения блока учебной информации в определенном периоде обучения, используется для предоставлении обратной связи учащимся, выставления четвертных и годовых оценок по предм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31" w:name="z431"/>
      <w:bookmarkStart w:id="32" w:name="z436"/>
      <w:bookmarkEnd w:id="31"/>
      <w:bookmarkEnd w:id="3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я содержания учебного предмета «Познание мир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учебной нагрузки</w:t>
      </w:r>
    </w:p>
    <w:tbl>
      <w:tblPr>
        <w:tblW w:w="955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3807"/>
        <w:gridCol w:w="3807"/>
      </w:tblGrid>
      <w:tr>
        <w:trPr>
          <w:trHeight w:val="3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ьная нагрузк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 в год</w:t>
            </w:r>
          </w:p>
        </w:tc>
      </w:tr>
      <w:tr>
        <w:trPr>
          <w:trHeight w:val="30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33" w:name="z438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bookmarkStart w:id="34" w:name="z440"/>
      <w:bookmarkEnd w:id="3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4"/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268"/>
        <w:gridCol w:w="2126"/>
        <w:gridCol w:w="3984"/>
        <w:gridCol w:w="2268"/>
        <w:gridCol w:w="992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журнал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37" w:hRule="atLeast"/>
        </w:trPr>
        <w:tc>
          <w:tcPr>
            <w:tcW w:w="1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ё обо м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 и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 Школа и школьное сообще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.6   Характеризовать себя в качестве школьника и члена классного коллектива  (Ф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то я?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 Я и моя семь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.5 Определять структуру своих потребностей в предметах потребления и источники их поступления (Ф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обходимые предме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 w:before="0" w:after="12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 xml:space="preserve">1.1.2.4 объяснять важность соблюдения режима дня и составлять примерный режим одного дня  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2.5 применять названия времени суток и дней недели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  <w:p>
            <w:pPr>
              <w:pStyle w:val="Normal"/>
              <w:tabs>
                <w:tab w:val="clear" w:pos="708"/>
                <w:tab w:val="right" w:pos="2044" w:leader="none"/>
              </w:tabs>
              <w:spacing w:lineRule="auto" w:line="256" w:before="0" w:after="0"/>
              <w:rPr>
                <w:rFonts w:ascii="Times New Roman" w:hAnsi="Times New Roman" w:cs="Times New Roman"/>
                <w:color w:val="00B050"/>
                <w:sz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1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жим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 w:before="0" w:after="12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106" w:hanging="0"/>
              <w:rPr/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 xml:space="preserve">1.1.1.3 объяснять важность заботливого отношения между членами семьи и приводить примеры 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дость добрых 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268"/>
        <w:gridCol w:w="2126"/>
        <w:gridCol w:w="3686"/>
        <w:gridCol w:w="2268"/>
        <w:gridCol w:w="992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шко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и общ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20"/>
              <w:ind w:right="5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2 Школа и школьное сообщество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6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 Объяснить важность школы в жизни человека 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6 Характеризовать себя в качестве ученика школы и члена классного сообщества 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3 объяснять правила безопасного поведения дома;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я школа  </w:t>
            </w:r>
          </w:p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4 объяснять правила поведения на дороге, значение дорожных знаков, регулирующих пешеходное движение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га в школу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2 определять местонахождение функциональных зон школы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школе</w:t>
            </w:r>
          </w:p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школь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3 объяснять важность соблюдения правил поведения в школе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общ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268"/>
        <w:gridCol w:w="2126"/>
        <w:gridCol w:w="3686"/>
        <w:gridCol w:w="2268"/>
        <w:gridCol w:w="992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четверть</w:t>
            </w:r>
          </w:p>
        </w:tc>
      </w:tr>
      <w:tr>
        <w:trPr>
          <w:trHeight w:val="1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 и друзь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и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9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37"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2 Школа и школьное сообщество </w:t>
            </w:r>
          </w:p>
          <w:p>
            <w:pPr>
              <w:pStyle w:val="Normal"/>
              <w:spacing w:lineRule="auto" w:line="256" w:before="0" w:after="9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 xml:space="preserve">1.1.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ажность соблюдения правил поведения в школе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оя семья </w:t>
            </w:r>
          </w:p>
          <w:p>
            <w:pPr>
              <w:pStyle w:val="Normal"/>
              <w:spacing w:lineRule="auto" w:line="256" w:before="0" w:after="93"/>
              <w:ind w:left="4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93"/>
              <w:ind w:left="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1 Я и моя семья </w:t>
            </w:r>
          </w:p>
          <w:p>
            <w:pPr>
              <w:pStyle w:val="Normal"/>
              <w:spacing w:lineRule="auto" w:line="256" w:before="0" w:after="9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9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56" w:before="0" w:after="9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1"/>
              <w:ind w:right="39" w:hanging="0"/>
              <w:rPr/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1.1 понимать и объяснять значение понятия «семья» на основе исследования различных источников</w:t>
            </w:r>
            <w:r>
              <w:rPr>
                <w:rFonts w:cs="Times New Roman" w:ascii="Times New Roman" w:hAnsi="Times New Roman"/>
                <w:sz w:val="24"/>
              </w:rPr>
              <w:t xml:space="preserve"> (ФО)</w:t>
            </w:r>
          </w:p>
          <w:p>
            <w:pPr>
              <w:pStyle w:val="Normal"/>
              <w:spacing w:lineRule="auto" w:line="237" w:before="0" w:after="121"/>
              <w:ind w:right="39" w:hanging="0"/>
              <w:rPr/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1.2 определять свое место в системе родственных связей относительно других членов семьи</w:t>
            </w:r>
            <w:r>
              <w:rPr>
                <w:rFonts w:cs="Times New Roman" w:ascii="Times New Roman" w:hAnsi="Times New Roman"/>
                <w:sz w:val="24"/>
              </w:rPr>
              <w:t xml:space="preserve"> (ФО)</w:t>
            </w:r>
          </w:p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.3 Объяснять важность заботливого отношения между членами семьи и приводить примеры  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9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9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6.1. Описывать один из семейных праздников 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93"/>
              <w:ind w:left="4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здники моей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 Моя малая Родина</w:t>
            </w:r>
          </w:p>
          <w:p>
            <w:pPr>
              <w:pStyle w:val="Normal"/>
              <w:spacing w:lineRule="auto" w:line="237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3.1 называть свой адрес и описывать </w:t>
            </w:r>
          </w:p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ое положение своего населенного пункта; ФО</w:t>
            </w:r>
          </w:p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.5 Определять структуру своих потребностей в предметах потребления и источники их поступления (Ф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м , в котором я живу</w:t>
            </w:r>
          </w:p>
          <w:p>
            <w:pPr>
              <w:pStyle w:val="Normal"/>
              <w:spacing w:lineRule="auto" w:line="240" w:before="0" w:after="1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1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1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то ты узнал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1 Я и моя 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вокруг на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мое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1. Ориентироваться на мест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.1. Определить стороны горизонта по местным признакам 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чимся ориентировать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3 Моя мала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3.1 Описывать простыми словами географическое месторасположение своег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а или района, знать свой адресФО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3.2 Описывать главную улицу, здания и </w:t>
            </w:r>
          </w:p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опримечательности своего населенного пункта 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Город и сел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 Погода  и клим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1"/>
              <w:ind w:right="3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.1 Определять влияние погоды на жизнь и деятельность людей  ФО</w:t>
            </w:r>
          </w:p>
          <w:p>
            <w:pPr>
              <w:pStyle w:val="Normal"/>
              <w:spacing w:lineRule="auto" w:line="237" w:before="0" w:after="121"/>
              <w:ind w:right="39" w:hanging="0"/>
              <w:rPr/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2.3.1 определять возможности занятий на природе различными видами досуговой деятельности в зависимости от времени года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Что такое погода </w:t>
            </w:r>
          </w:p>
          <w:p>
            <w:pPr>
              <w:pStyle w:val="Normal"/>
              <w:spacing w:lineRule="auto" w:line="256" w:before="0" w:after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48"/>
        <w:gridCol w:w="26"/>
        <w:gridCol w:w="2384"/>
        <w:gridCol w:w="9"/>
        <w:gridCol w:w="1976"/>
        <w:gridCol w:w="6"/>
        <w:gridCol w:w="3535"/>
        <w:gridCol w:w="8"/>
        <w:gridCol w:w="2358"/>
        <w:gridCol w:w="46"/>
        <w:gridCol w:w="1849"/>
        <w:gridCol w:w="1559"/>
      </w:tblGrid>
      <w:tr>
        <w:trPr>
          <w:trHeight w:val="8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четверть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я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токе истор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1. Древние культуры 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ивилизац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3.1.1 рассказывать о жизни древних людей на основе изучения наглядных материалов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рвобытный человек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2 Исторические корни Казахстана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36" w:hanging="0"/>
              <w:rPr/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3.2.1 описывать на основе наглядных материалов образ жизни саков</w:t>
            </w:r>
            <w:r>
              <w:rPr>
                <w:rFonts w:cs="Times New Roman" w:ascii="Times New Roman" w:hAnsi="Times New Roman"/>
                <w:sz w:val="24"/>
              </w:rPr>
              <w:t xml:space="preserve"> (ФО)</w:t>
            </w:r>
          </w:p>
          <w:p>
            <w:pPr>
              <w:pStyle w:val="Normal"/>
              <w:spacing w:lineRule="auto" w:line="240" w:before="0" w:after="120"/>
              <w:ind w:right="36" w:hanging="0"/>
              <w:rPr/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 xml:space="preserve">1.3.4.1 на основе изучения источников рассказывать о Томирис </w:t>
            </w:r>
            <w:r>
              <w:rPr>
                <w:rFonts w:cs="Times New Roman" w:ascii="Times New Roman" w:hAnsi="Times New Roman"/>
                <w:sz w:val="24"/>
              </w:rPr>
              <w:t>(ФО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ши древние предки  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моей страны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Туриз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4.1определять значение туризмаФО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4.2 определять основные цели туризма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Р №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тешествие, путешественник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и и фольклор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токе истории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стория Казахста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зависимость, государственность и патриотиз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5.3 представить творческие работы о столице Казахстан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Я – каз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сторические корни Казахс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стория Казахста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зависимость, государственность и патриотизм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3.2.1 описывать на основе наглядных материалов образ жизни саков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onsolas,Times New Roman;Times New Roman" w:cs="Times New Roman"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3.5.2 рассказывать об основных признаках независимого государств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onsolas,Times New Roman;Times New Roman" w:cs="Times New Roman"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3.5.1 отличать государственные символы Республики Казахстан от символов других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имволы Казахст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жные события в истории Казахста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nsolas,Times New Roman;Times New Roman" w:cs="Times New Roman"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3.3.1 рассказывать о древней письменности на территории Казахстана;</w:t>
            </w:r>
            <w:r>
              <w:rPr>
                <w:rFonts w:cs="Times New Roman" w:ascii="Times New Roman" w:hAnsi="Times New Roman"/>
                <w:sz w:val="24"/>
              </w:rPr>
              <w:t xml:space="preserve"> (Ф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3.2 изображать древние письмена, используя различные материалы, способы и средства  ФО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ревние письмен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ревние </w:t>
            </w:r>
          </w:p>
          <w:p>
            <w:pPr>
              <w:pStyle w:val="Normal"/>
              <w:spacing w:lineRule="auto" w:line="240" w:before="0" w:after="0"/>
              <w:ind w:right="1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ульту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ивилизаци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3.1.2 рассказывать о наиболее известных исторических памятниках/экспонатах древност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ОР№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егенда о Золотом человек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5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стория Казахстана: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езависимость, государственность 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атриотизм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5.3 Представлять творческие работы о столице Казахстана Ф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йтерек – древо жизн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Ч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1.3.1.1 Рассказывать о жизни древних людей на основе изучения наглядных материалов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1.3.4.1 На основе изучения источников рассказывать о Томирис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1.3.2.1 Описывать на основе наглядных материалов образ жизни саков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1.2.4.1 Определять значение туризма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1.3.5.2 Рассказывать об основных признаках независимого государства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1.3.1.2 Рассказывать о наиболее известных исторических памятниках/экспонатах древности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9"/>
        <w:gridCol w:w="1418"/>
        <w:gridCol w:w="2835"/>
        <w:gridCol w:w="3827"/>
        <w:gridCol w:w="2411"/>
        <w:gridCol w:w="851"/>
        <w:gridCol w:w="1701"/>
      </w:tblGrid>
      <w:tr>
        <w:trPr>
          <w:trHeight w:val="8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четверт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а и нап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об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4 Здоровье 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зопас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4.2 Объяснение необходимости соблюдения режима питания ФО</w:t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к мы питаемся?  </w:t>
            </w:r>
          </w:p>
          <w:p>
            <w:pPr>
              <w:pStyle w:val="Normal"/>
              <w:spacing w:lineRule="auto" w:line="256" w:before="0" w:after="17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Чем питались в древности?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потоке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1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ревние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ультуры 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иви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3.1.1. Рассказать о жизни древних людей посредством изучения наглядных материалов Ф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к питались в древности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Я и об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4 Здоровье и </w:t>
            </w:r>
          </w:p>
          <w:p>
            <w:pPr>
              <w:pStyle w:val="Normal"/>
              <w:spacing w:lineRule="auto" w:line="237" w:before="0" w:after="120"/>
              <w:ind w:right="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зопас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onsolas,Times New Roman;Times New Roman" w:cs="Times New Roman"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4.1 объяснять важность соблюдения личной гигиены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onsolas,Times New Roman;Times New Roman" w:cs="Times New Roman"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4.2 объяснять необходимость соблюдения режима питания;</w:t>
            </w:r>
          </w:p>
          <w:p>
            <w:pPr>
              <w:pStyle w:val="Normal"/>
              <w:spacing w:lineRule="auto" w:line="237" w:before="0" w:after="120"/>
              <w:ind w:left="1" w:right="53" w:hanging="0"/>
              <w:rPr>
                <w:rFonts w:ascii="Times New Roman" w:hAnsi="Times New Roman" w:eastAsia="Consolas,Times New Roman;Times New Roman" w:cs="Times New Roman"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кусно и полез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об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20"/>
              <w:ind w:right="5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1 Я и моя семья   </w:t>
            </w:r>
          </w:p>
          <w:p>
            <w:pPr>
              <w:pStyle w:val="Normal"/>
              <w:spacing w:lineRule="auto" w:line="237" w:before="0" w:after="120"/>
              <w:ind w:left="1" w:right="5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onsolas,Times New Roman;Times New Roman" w:cs="Times New Roman"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1.4 объяснять простые формы товарно-денежных отношений;</w:t>
            </w:r>
          </w:p>
          <w:p>
            <w:pPr>
              <w:pStyle w:val="Normal"/>
              <w:spacing w:lineRule="auto" w:line="237" w:before="0" w:after="0"/>
              <w:ind w:left="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1.5 Определять структуру своих потребностей в предметах потребления и источники их поступления  </w:t>
            </w:r>
            <w:r>
              <w:rPr>
                <w:rFonts w:cs="Times New Roman" w:ascii="Times New Roman" w:hAnsi="Times New Roman"/>
                <w:b/>
                <w:sz w:val="24"/>
              </w:rPr>
              <w:t>СОР№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укты питания, производимые в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захст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доровом теле – здоровый ду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об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4 Здоровье и </w:t>
            </w:r>
          </w:p>
          <w:p>
            <w:pPr>
              <w:pStyle w:val="Normal"/>
              <w:spacing w:lineRule="auto" w:line="256" w:before="0" w:after="0"/>
              <w:ind w:left="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зопасность</w:t>
            </w:r>
          </w:p>
          <w:p>
            <w:pPr>
              <w:pStyle w:val="Normal"/>
              <w:spacing w:lineRule="auto" w:line="256" w:before="0" w:after="0"/>
              <w:ind w:left="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onsolas,Times New Roman;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4.1 объяснять важность соблюдения личной гигиены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4.3 объяснять правила безопасного поведения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spacing w:val="2"/>
                <w:sz w:val="24"/>
                <w:szCs w:val="24"/>
              </w:rPr>
              <w:t>1.1.4.6 называть службы экстренной помощи и определять ситуации для обращения к ни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сли хочешь быть здоров</w:t>
            </w:r>
          </w:p>
          <w:p>
            <w:pPr>
              <w:pStyle w:val="Normal"/>
              <w:spacing w:lineRule="auto" w:line="256" w:before="0" w:after="17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Чистота – залог здоровья .Режим пит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Consolas,Times New Roman;Times New Roman" w:cs="Times New Roman" w:ascii="Times New Roman" w:hAnsi="Times New Roman"/>
                <w:b/>
                <w:spacing w:val="2"/>
                <w:sz w:val="24"/>
                <w:szCs w:val="24"/>
              </w:rPr>
              <w:t>2.1 Ориентирование на мес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1.2. Объяснить необходимость соблюдения правил поведения на природе </w:t>
            </w:r>
            <w:r>
              <w:rPr>
                <w:rFonts w:cs="Times New Roman" w:ascii="Times New Roman" w:hAnsi="Times New Roman"/>
                <w:b/>
                <w:sz w:val="24"/>
              </w:rPr>
              <w:t>СОР№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вила безопасности в доме</w:t>
            </w:r>
          </w:p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сторожно! Дома </w:t>
            </w:r>
          </w:p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пасность в окружающей среде </w:t>
            </w:r>
          </w:p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торожно! Возле воды </w:t>
            </w:r>
          </w:p>
          <w:p>
            <w:pPr>
              <w:pStyle w:val="Normal"/>
              <w:spacing w:lineRule="auto" w:line="256" w:before="0" w:after="9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1.4.2 Объяснять необходимость соблюдения режима питания. </w:t>
            </w:r>
          </w:p>
          <w:p>
            <w:pPr>
              <w:pStyle w:val="Default"/>
              <w:rPr/>
            </w:pPr>
            <w:r>
              <w:rPr/>
              <w:t xml:space="preserve">1.1.4.1 Объяснять важность соблюдения личной гигиены. </w:t>
            </w:r>
          </w:p>
          <w:p>
            <w:pPr>
              <w:pStyle w:val="Default"/>
              <w:rPr/>
            </w:pPr>
            <w:r>
              <w:rPr/>
              <w:t xml:space="preserve">1.1.1.4 Объяснять простые формы товарно-денеж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.</w:t>
            </w:r>
          </w:p>
          <w:p>
            <w:pPr>
              <w:pStyle w:val="Default"/>
              <w:rPr/>
            </w:pPr>
            <w:r>
              <w:rPr/>
              <w:t>1.3.1.1 Рассказывать о жизни древних людей на основе изучения наглядных материалов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1.2.1.2 Объяснять необходимость соблюдения правил поведения на природе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 по предмету «Естествознание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 класс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 – 2020   учебный год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 1 класс составлено на основе:</w:t>
      </w:r>
    </w:p>
    <w:p>
      <w:pPr>
        <w:pStyle w:val="Default"/>
        <w:rPr>
          <w:color w:val="FF0000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Государственного общеобязательного стандарта начального образования, утвержденного приказом Министра образования и науки Республики Казахстан от 31 октября 2018 года № 604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ланов начального образования, утвержденных приказом Министра образования и науки РК от 8 ноября 2012 года № 500 (с внесенными изменениями и дополнениями на 4 сентября 2018 г. № 441)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К от 10 мая 2018 года № 199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Cs w:val="26"/>
          <w:lang w:val="kk-KZ"/>
        </w:rPr>
        <w:t>от 3 апреля 2013 года № 115 (с внесенными изменениями и дополнениями на 8 апреля 2016</w:t>
      </w:r>
      <w:r>
        <w:rPr>
          <w:color w:val="FF0000"/>
          <w:szCs w:val="26"/>
        </w:rPr>
        <w:t xml:space="preserve"> г. № </w:t>
      </w:r>
      <w:r>
        <w:rPr>
          <w:color w:val="FF0000"/>
          <w:szCs w:val="26"/>
          <w:lang w:val="kk-KZ"/>
        </w:rPr>
        <w:t>266 по предмету «Самопознание»)</w:t>
      </w:r>
      <w:r>
        <w:rPr>
          <w:color w:val="FF0000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1134" w:leader="none"/>
        </w:tabs>
        <w:rPr>
          <w:color w:val="FF0000"/>
          <w:sz w:val="24"/>
          <w:szCs w:val="26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 w:val="24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 w:val="24"/>
          <w:szCs w:val="26"/>
          <w:lang w:val="kk-KZ"/>
        </w:rPr>
        <w:t xml:space="preserve">от 3 апреля 2013 года № 115 (с внесенными изменениями и дополнениями на 17 октября </w:t>
      </w:r>
      <w:r>
        <w:rPr>
          <w:color w:val="FF0000"/>
          <w:sz w:val="24"/>
          <w:szCs w:val="26"/>
        </w:rPr>
        <w:t>201</w:t>
      </w:r>
      <w:r>
        <w:rPr>
          <w:color w:val="FF0000"/>
          <w:sz w:val="24"/>
          <w:szCs w:val="26"/>
          <w:lang w:val="kk-KZ"/>
        </w:rPr>
        <w:t>8</w:t>
      </w:r>
      <w:r>
        <w:rPr>
          <w:color w:val="FF0000"/>
          <w:sz w:val="24"/>
          <w:szCs w:val="26"/>
        </w:rPr>
        <w:t xml:space="preserve"> г. № </w:t>
      </w:r>
      <w:r>
        <w:rPr>
          <w:color w:val="FF0000"/>
          <w:sz w:val="24"/>
          <w:szCs w:val="26"/>
          <w:lang w:val="kk-KZ"/>
        </w:rPr>
        <w:t>576 по предмету «Информационно-коммуникационные технологии»)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>Учебных изданий, утвержденных приказом Министра образования и науки Республики Казахстан «О внесении изменений и дополнений в приказ и.о. Министра образования и науки Республики Казахстан от 27 сентября 2013 года № 400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17 мая 2019 года № 21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 задачи изучения учебного предмета «Естествознание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35" w:name="z362"/>
      <w:bookmarkEnd w:id="35"/>
      <w:r>
        <w:rPr>
          <w:rFonts w:cs="Times New Roman" w:ascii="Times New Roman" w:hAnsi="Times New Roman"/>
          <w:color w:val="000000"/>
          <w:sz w:val="24"/>
          <w:szCs w:val="24"/>
        </w:rPr>
        <w:t>Важность предмета «Естествознание»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естественнонаучное образование младших школьников способствует развитию их природной любознательности, расширению кругозора о мире, развитию научного понимания и целостного видения окружающего мира, умения ценить и беречь окружающий мир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Изучение и освоение предмета «Естествознание» в начальной школе позволит учащимся понять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многообразие и сложность окружающего мира, а также взаимосвязь природных явлений и процесс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причины некоторых природных явлений и процессов, происходящих в живой и неживой природ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) важность естественнонаучных знаний для многих видов деятельности челове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изучение данного предмета будет способствовать накоплению знаний о различных объектах и явлениях окружающего мира и формированию понимания связи полученных знаний с повседневной жизнью через разнообразную практическую и исследовательскую деятельнос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     Учебная программа по предмету «Естествознание» в начальной школе нацелена на формирование основ исследовательских, мыслительных операций, коммуникативных навыков и умени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выдвигать гипотезы и предлагать пути их проверки, делать выводы на основе экспериментальных данных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определять проблемы, формулировать вопросы, составлять план исследований, наблюдать, проводить эксперименты, описывать и оценивать результаты исследований, высказывать суждения, делать вывод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) работать с естественнонаучной информацией, содержащейся в сообщениях СМИ, интернет-ресурсах, научно-популярной литературе: владеть методами поиска, выделять смысловую основу и оценивать достоверность информаци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проводить простые эксперименты и наблюдения, раскрывающие характер процессов в живой и неживой природе, взаимосвязь компонентов экосистемы, влияние деятельности человека на окружающую природу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5) представлять в различной форме результаты собственных простых исследовани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) объяснять прикладное значение важнейших достижений в области естественных наук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   Учебная программа по предмету «Естествознание» в начальной школе призвана заложить основы для изучения таких предметов, как «Биология», «География», «Химия», «Физика», в основной школе, развить умение применять полученные знания для объяснения, описания, прогнозирования природных явлений и процессов, наблюдаемых в повседневной жизни (дома, в школе, в мире природы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 Программа учебного предмета ориентирована на достижение следующих целе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1) формирование основ знаний о современной естественнонаучной картине мира и методах естественных наук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2) знакомство с наиболее важными идеями и достижениями естествознания, оказавшими определяющее влияние на развитие техники и технологи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3) овладение умениями применять полученные знания для объяснения явлений окружающего мира, восприятия информации естественнонаучного и жизненно значимого содержания, получаемой из СМИ, ресурсов интернета, специальной и научно-популярной литератур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4) развитие интеллектуальных, творческих способностей и критического мышления в ходе проведения простых исследований, анализа явлений, восприятия и интерпретации естественнонаучной информаци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5) воспитание убежденности в возможности познания законов природы и использования достижений естественных наук для развития цивилизации и повышения качества жизн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6) привитие навыков применения естественнонаучных знаний в повседневной жизни для обеспечения безопасности жизнедеятельности, грамотного использования современных технологий, охраны здоровья и окружающей сред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36" w:name="z362"/>
      <w:bookmarkStart w:id="37" w:name="z378"/>
      <w:bookmarkEnd w:id="36"/>
      <w:bookmarkEnd w:id="37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ходы к оцениванию учебных достижен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38" w:name="z378"/>
      <w:bookmarkStart w:id="39" w:name="z379"/>
      <w:bookmarkEnd w:id="38"/>
      <w:bookmarkEnd w:id="39"/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результатов изучения предмета «Естествознание» осуществляется с применением критериального оценивани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Критериальное оценивание основано на взаимосвязи преподавания, обучения и оценивания. Результаты критериального оценивания используются для эффективного планирования и организации образовательного процесс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Критериальное оценивание включает формативное и суммативное оцениван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Формативное оценивание проводится непрерывно, обеспечивает обратную связь между учащимся и учителем, и позволяет своевременно корректировать учебный процесс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 Суммативное оценивание проводится по завершении изучения блока учебной информации в определенном периоде обучения, используется для предоставлении обратной связи учащимся, выставления четвертных и годовых оценок по предмет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bookmarkStart w:id="40" w:name="z379"/>
      <w:bookmarkStart w:id="41" w:name="z384"/>
      <w:bookmarkEnd w:id="40"/>
      <w:bookmarkEnd w:id="4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я содержания учебного предмета «Естествознани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учебной нагрузки:</w:t>
      </w:r>
    </w:p>
    <w:tbl>
      <w:tblPr>
        <w:tblW w:w="14371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0"/>
        <w:gridCol w:w="5580"/>
        <w:gridCol w:w="6371"/>
      </w:tblGrid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42" w:name="z38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   </w:t>
            </w:r>
            <w:bookmarkEnd w:id="42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ьная нагрузк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академических часов в год</w:t>
            </w:r>
          </w:p>
        </w:tc>
      </w:tr>
      <w:tr>
        <w:trPr>
          <w:trHeight w:val="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268"/>
        <w:gridCol w:w="2126"/>
        <w:gridCol w:w="3686"/>
        <w:gridCol w:w="2268"/>
        <w:gridCol w:w="992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журна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37" w:hRule="atLeast"/>
        </w:trPr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ё обо мн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 – исследоват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 Роль науки и исследов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 объяснить необходимость изучения явлений и объектов окружающего мир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кружающего мира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– метод научного иссле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 Методы познания прир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 Проводить наблюдения за явлениями окружающего мир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явлениями окружающего мира. Изменения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 объяснять демонстрируемый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– метод научного исследования (теор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. Получение и оформление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Живая приро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2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1 определять основные характеристики растений и их жизненные формы. ФО </w:t>
            </w:r>
          </w:p>
          <w:p>
            <w:pPr>
              <w:pStyle w:val="Normal"/>
              <w:spacing w:lineRule="auto" w:line="237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2 различать основные части </w:t>
            </w:r>
          </w:p>
          <w:p>
            <w:pPr>
              <w:pStyle w:val="Normal"/>
              <w:spacing w:lineRule="auto" w:line="237" w:before="0" w:after="12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й. Ф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растений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раст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3 различать дикорастущие и культурные растения. ФО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орасту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ультурн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4 исследовать условия дл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и растений. 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3 различать дикорастущие и культурные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5 описывать способы ухода за культурными растениями.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color w:val="FFC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необходимые для жизни дикорастущих и культурных растений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Живая прир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 Живот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2.1 сравнивать животных и растения, определять их сходства и различия. ФО  </w:t>
            </w:r>
          </w:p>
          <w:p>
            <w:pPr>
              <w:pStyle w:val="Normal"/>
              <w:spacing w:lineRule="auto" w:line="237" w:before="0" w:after="1"/>
              <w:ind w:righ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2.2 различать диких и домашних животных </w:t>
            </w:r>
          </w:p>
          <w:p>
            <w:pPr>
              <w:pStyle w:val="Normal"/>
              <w:spacing w:lineRule="auto" w:line="237" w:before="0" w:after="1"/>
              <w:ind w:right="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ые и растения – сходства и различия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ие и домашние животные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 Методы познания прир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2.1проводить </w:t>
              <w:tab/>
              <w:t>наблюдения за явлениями окружающего мира</w:t>
            </w:r>
          </w:p>
          <w:p>
            <w:pPr>
              <w:pStyle w:val="Normal"/>
              <w:spacing w:lineRule="auto" w:line="256" w:before="0" w:after="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 </w:t>
            </w:r>
          </w:p>
          <w:p>
            <w:pPr>
              <w:pStyle w:val="Normal"/>
              <w:spacing w:lineRule="auto" w:line="24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.2 объяснять демонстрируемы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имент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.3 объяснять адаптацию животных к смене времен года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</w:t>
            </w:r>
            <w:r>
              <w:rPr>
                <w:rFonts w:cs="Times New Roman" w:ascii="Times New Roman" w:hAnsi="Times New Roman"/>
                <w:color w:val="FFC00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ие и домашние животные - сходства и разли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268"/>
        <w:gridCol w:w="2126"/>
        <w:gridCol w:w="4344"/>
        <w:gridCol w:w="2268"/>
        <w:gridCol w:w="992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 и друзь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ая прир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 Человек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120"/>
              <w:ind w:right="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3.1 называть основные части тела человека и их функции. 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о человека. Части  тела человека и их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3.2 описывать этапы жизни человека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3.3 определять потребности человека, необходимые для его роста и развития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я вырос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дня и правиль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 Силы и движение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5.1.1 приводить примеры движений различных тел </w:t>
            </w:r>
          </w:p>
          <w:p>
            <w:pPr>
              <w:pStyle w:val="Normal"/>
              <w:spacing w:lineRule="auto" w:line="237" w:before="0" w:after="1"/>
              <w:ind w:right="-20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движений объектов живых организмов. Примеры движения тел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 Методы познания природы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-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2.1проводить наблюдения явлениями окружающего </w:t>
            </w:r>
          </w:p>
          <w:p>
            <w:pPr>
              <w:pStyle w:val="Normal"/>
              <w:spacing w:lineRule="auto" w:line="237" w:before="0" w:after="1"/>
              <w:ind w:right="-20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 вокруг на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 прир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 Силы и движение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5.1.2 определять важность движения природе и </w:t>
            </w:r>
          </w:p>
          <w:p>
            <w:pPr>
              <w:pStyle w:val="Normal"/>
              <w:spacing w:lineRule="auto" w:line="237" w:before="0" w:after="0"/>
              <w:ind w:right="-10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зни людей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1.3 исследовать различные траектории движения, показывать их в виде рисунка 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вижение в природе и жизни людей 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0+Траектория движения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 Методы познани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ы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2.1 проводить наблюдения за явлениями окружающего мира 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1 Силы 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ижение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5.1.3 исследовать различные траектории движения, показывать их в виде рисун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ные траектории движения тел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 Методы познани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ы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.2 объяснять демонстрируемый эксперимент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ФО</w:t>
            </w:r>
            <w:r>
              <w:rPr>
                <w:rFonts w:cs="Times New Roman" w:ascii="Times New Roman" w:hAnsi="Times New Roman"/>
                <w:color w:val="FFC00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color w:val="FFC000"/>
                <w:sz w:val="24"/>
              </w:rPr>
            </w:pPr>
            <w:r>
              <w:rPr>
                <w:rFonts w:cs="Times New Roman" w:ascii="Times New Roman" w:hAnsi="Times New Roman"/>
                <w:color w:val="FFC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268"/>
        <w:gridCol w:w="2126"/>
        <w:gridCol w:w="4884"/>
        <w:gridCol w:w="2268"/>
        <w:gridCol w:w="992"/>
        <w:gridCol w:w="1600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емля и косм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2 Космос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2.1 характеризовать астрономию как науку о космосе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4.2.2 описывать приборы и летательные аппараты для изучения космоса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  <w:r>
              <w:rPr>
                <w:rFonts w:cs="Times New Roman" w:ascii="Times New Roman" w:hAnsi="Times New Roman"/>
                <w:b/>
                <w:sz w:val="24"/>
              </w:rPr>
              <w:t>2.3</w:t>
            </w:r>
            <w:r>
              <w:rPr>
                <w:rFonts w:cs="Times New Roman" w:ascii="Times New Roman" w:hAnsi="Times New Roman"/>
                <w:sz w:val="24"/>
              </w:rPr>
              <w:t xml:space="preserve"> характеризовать отдельные космические тела  ФО -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рономия – наука о космосе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мические тела. Изучение косм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 Земл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122" w:right="8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  <w:r>
              <w:rPr>
                <w:rFonts w:cs="Times New Roman" w:ascii="Times New Roman" w:hAnsi="Times New Roman"/>
                <w:b/>
                <w:sz w:val="24"/>
              </w:rPr>
              <w:t>1.1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форму Земли на основе ее  искусственной модели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жение Земли нашими предками.</w:t>
            </w:r>
          </w:p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обус – модель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3 Пространство и время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4.3.1 объяснить важность времени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  <w:r>
              <w:rPr>
                <w:rFonts w:cs="Times New Roman" w:ascii="Times New Roman" w:hAnsi="Times New Roman"/>
                <w:b/>
                <w:sz w:val="24"/>
              </w:rPr>
              <w:t>3.2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средства измерения времени  </w:t>
            </w:r>
            <w:r>
              <w:rPr>
                <w:rFonts w:cs="Times New Roman" w:ascii="Times New Roman" w:hAnsi="Times New Roman"/>
                <w:b/>
                <w:sz w:val="24"/>
              </w:rPr>
              <w:t>СОР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время. Распорядок дня. Приборы для измерения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диции и фолькло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ка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4 Тепло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1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  <w:r>
              <w:rPr>
                <w:rFonts w:cs="Times New Roman" w:ascii="Times New Roman" w:hAnsi="Times New Roman"/>
                <w:b/>
                <w:sz w:val="24"/>
              </w:rPr>
              <w:t>4.1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приборы для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учения тепла ФО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о – условие для жизни живых организмов. Нагревательные приб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5 Электричество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10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  <w:r>
              <w:rPr>
                <w:rFonts w:cs="Times New Roman" w:ascii="Times New Roman" w:hAnsi="Times New Roman"/>
                <w:b/>
                <w:sz w:val="24"/>
              </w:rPr>
              <w:t>5.1</w:t>
            </w:r>
            <w:r>
              <w:rPr>
                <w:rFonts w:cs="Times New Roman" w:ascii="Times New Roman" w:hAnsi="Times New Roman"/>
                <w:sz w:val="24"/>
              </w:rPr>
              <w:t xml:space="preserve"> объяснять важность электроэнергии в повседневной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зни людей 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энергия в жизни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6.Магнетизм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  <w:r>
              <w:rPr>
                <w:rFonts w:cs="Times New Roman" w:ascii="Times New Roman" w:hAnsi="Times New Roman"/>
                <w:b/>
                <w:sz w:val="24"/>
              </w:rPr>
              <w:t>6.1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тела, обладающие магнитными свойствами  </w:t>
            </w:r>
            <w:r>
              <w:rPr>
                <w:rFonts w:cs="Times New Roman" w:ascii="Times New Roman" w:hAnsi="Times New Roman"/>
                <w:b/>
                <w:sz w:val="24"/>
              </w:rPr>
              <w:t>СОР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нит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2 Методы познани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роды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2.1 проводить наблюдения за явлениями окружающего мира 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2.2 объяснять демонстрируемый эксперимент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магнитными свойствами т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6.Магнетизм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5.6.2 исследовать свойства магнитовФО </w:t>
            </w:r>
          </w:p>
          <w:p>
            <w:pPr>
              <w:pStyle w:val="Normal"/>
              <w:spacing w:lineRule="auto" w:line="235" w:before="0" w:after="1"/>
              <w:ind w:right="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37" w:before="0" w:after="0"/>
              <w:ind w:right="6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понятийного аппарата по магнет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.4.2.1 Характеризовать астрономию как науку о космосе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4.2.2 Описывать приборы и летательные аппараты для изучения космос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4.1.1 Определять форму Земли на основе ее модел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4.3.2 Определять средства измерения времен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5.4.1 Определять приборы для получения тепла.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1.5.6.1.Определять тела, обладающие магнитными свой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2268"/>
        <w:gridCol w:w="2126"/>
        <w:gridCol w:w="3686"/>
        <w:gridCol w:w="2268"/>
        <w:gridCol w:w="992"/>
        <w:gridCol w:w="1701"/>
        <w:gridCol w:w="33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разговора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а и напит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изика приро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2.1 сравнивать свет и темноту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 </w:t>
            </w:r>
          </w:p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ные и искусственные источники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  <w:r>
              <w:rPr>
                <w:rFonts w:cs="Times New Roman" w:ascii="Times New Roman" w:hAnsi="Times New Roman"/>
                <w:b/>
                <w:sz w:val="24"/>
              </w:rPr>
              <w:t>2.2</w:t>
            </w:r>
            <w:r>
              <w:rPr>
                <w:rFonts w:cs="Times New Roman" w:ascii="Times New Roman" w:hAnsi="Times New Roman"/>
                <w:sz w:val="24"/>
              </w:rPr>
              <w:t xml:space="preserve"> различать естественные и искусственные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светаФО  </w:t>
            </w:r>
          </w:p>
          <w:p>
            <w:pPr>
              <w:pStyle w:val="Normal"/>
              <w:spacing w:lineRule="auto" w:line="237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источники света, используемые в повседнев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  <w:r>
              <w:rPr>
                <w:rFonts w:cs="Times New Roman" w:ascii="Times New Roman" w:hAnsi="Times New Roman"/>
                <w:b/>
                <w:sz w:val="24"/>
              </w:rPr>
              <w:t>2.3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ять необходимость искусственного освещения и его </w:t>
            </w:r>
          </w:p>
          <w:p>
            <w:pPr>
              <w:pStyle w:val="Normal"/>
              <w:spacing w:lineRule="auto" w:line="237" w:before="0" w:after="0"/>
              <w:ind w:righ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Ф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6" w:righ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5.2.1 сравнивать свет и темноту  </w:t>
            </w:r>
            <w:r>
              <w:rPr>
                <w:rFonts w:cs="Times New Roman" w:ascii="Times New Roman" w:hAnsi="Times New Roman"/>
                <w:b/>
                <w:sz w:val="24"/>
              </w:rPr>
              <w:t>СОР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ход и закат сол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доровом теле – здоровый ду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3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  <w:r>
              <w:rPr>
                <w:rFonts w:cs="Times New Roman" w:ascii="Times New Roman" w:hAnsi="Times New Roman"/>
                <w:b/>
                <w:sz w:val="24"/>
              </w:rPr>
              <w:t>3.1</w:t>
            </w:r>
            <w:r>
              <w:rPr>
                <w:rFonts w:cs="Times New Roman" w:ascii="Times New Roman" w:hAnsi="Times New Roman"/>
                <w:sz w:val="24"/>
              </w:rPr>
              <w:t xml:space="preserve"> объяснять особенности распространения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а 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распространяется зв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 Методы познания </w:t>
            </w:r>
          </w:p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ы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.1 проводить наблюдения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явлениями окружающего мираФО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color w:val="FFC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.2 объяснять демонстрируемы й экспериментФО</w:t>
            </w:r>
            <w:r>
              <w:rPr>
                <w:rFonts w:cs="Times New Roman" w:ascii="Times New Roman" w:hAnsi="Times New Roman"/>
                <w:color w:val="FFC00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омкие и слабые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 Звук</w:t>
            </w:r>
          </w:p>
          <w:p>
            <w:pPr>
              <w:pStyle w:val="Normal"/>
              <w:spacing w:lineRule="auto" w:line="237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  <w:r>
              <w:rPr>
                <w:rFonts w:cs="Times New Roman" w:ascii="Times New Roman" w:hAnsi="Times New Roman"/>
                <w:b/>
                <w:sz w:val="24"/>
              </w:rPr>
              <w:t>3.2</w:t>
            </w:r>
            <w:r>
              <w:rPr>
                <w:rFonts w:cs="Times New Roman" w:ascii="Times New Roman" w:hAnsi="Times New Roman"/>
                <w:sz w:val="24"/>
              </w:rPr>
              <w:t xml:space="preserve"> различать естественные и искусственные источники звука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color w:val="FFC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" w:righ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зв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5.2.2 Различать естественные и искусственные источники света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5.2.1 Сравнивать свет и темноту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 xml:space="preserve">1.5.2.3 Определять необходимость искусственного освещения и его источники </w:t>
            </w:r>
          </w:p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>1.5.3.2 Различать естественные и искусственные источники звука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Cs w:val="23"/>
              </w:rPr>
              <w:t xml:space="preserve">1.5.3.1 Объяснять особенности распространения зву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8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 по предмету «Художественный труд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 класс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 – 2020   учебный год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 1 класс составлено на основе:</w:t>
      </w:r>
    </w:p>
    <w:p>
      <w:pPr>
        <w:pStyle w:val="Default"/>
        <w:rPr>
          <w:color w:val="FF0000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Государственного общеобязательного стандарта начального образования, утвержденного приказом Министра образования и науки Республики Казахстан от 31 октября 2018 года № 604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ланов начального образования, утвержденных приказом Министра образования и науки РК от 8 ноября 2012 года № 500 (с внесенными изменениями и дополнениями на 4 сентября 2018 г. № 441)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К от 10 мая 2018 года № 199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Cs w:val="26"/>
          <w:lang w:val="kk-KZ"/>
        </w:rPr>
        <w:t>от 3 апреля 2013 года № 115 (с внесенными изменениями и дополнениями на 8 апреля 2016</w:t>
      </w:r>
      <w:r>
        <w:rPr>
          <w:color w:val="FF0000"/>
          <w:szCs w:val="26"/>
        </w:rPr>
        <w:t xml:space="preserve"> г. № </w:t>
      </w:r>
      <w:r>
        <w:rPr>
          <w:color w:val="FF0000"/>
          <w:szCs w:val="26"/>
          <w:lang w:val="kk-KZ"/>
        </w:rPr>
        <w:t>266 по предмету «Самопознание»)</w:t>
      </w:r>
      <w:r>
        <w:rPr>
          <w:color w:val="FF0000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1134" w:leader="none"/>
        </w:tabs>
        <w:rPr>
          <w:color w:val="FF0000"/>
          <w:sz w:val="24"/>
          <w:szCs w:val="26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 w:val="24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 w:val="24"/>
          <w:szCs w:val="26"/>
          <w:lang w:val="kk-KZ"/>
        </w:rPr>
        <w:t xml:space="preserve">от 3 апреля 2013 года № 115 (с внесенными изменениями и дополнениями на 17 октября </w:t>
      </w:r>
      <w:r>
        <w:rPr>
          <w:color w:val="FF0000"/>
          <w:sz w:val="24"/>
          <w:szCs w:val="26"/>
        </w:rPr>
        <w:t>201</w:t>
      </w:r>
      <w:r>
        <w:rPr>
          <w:color w:val="FF0000"/>
          <w:sz w:val="24"/>
          <w:szCs w:val="26"/>
          <w:lang w:val="kk-KZ"/>
        </w:rPr>
        <w:t>8</w:t>
      </w:r>
      <w:r>
        <w:rPr>
          <w:color w:val="FF0000"/>
          <w:sz w:val="24"/>
          <w:szCs w:val="26"/>
        </w:rPr>
        <w:t xml:space="preserve"> г. № </w:t>
      </w:r>
      <w:r>
        <w:rPr>
          <w:color w:val="FF0000"/>
          <w:sz w:val="24"/>
          <w:szCs w:val="26"/>
          <w:lang w:val="kk-KZ"/>
        </w:rPr>
        <w:t>576 по предмету «Информационно-коммуникационные технологии»)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>Учебных изданий, утвержденных приказом Министра образования и науки Республики Казахстан «О внесении изменений и дополнений в приказ и.о. Министра образования и науки Республики Казахстан от 27 сентября 2013 года № 400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17 мая 2019 года № 21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и задачи изучения учебного предмета  </w:t>
      </w:r>
      <w:r>
        <w:rPr>
          <w:rFonts w:cs="Times New Roman" w:ascii="Times New Roman" w:hAnsi="Times New Roman"/>
          <w:sz w:val="24"/>
          <w:szCs w:val="24"/>
        </w:rPr>
        <w:t>«Художественный труд»</w:t>
      </w:r>
    </w:p>
    <w:p>
      <w:pPr>
        <w:pStyle w:val="Normal"/>
        <w:widowControl w:val="false"/>
        <w:spacing w:lineRule="auto" w:line="240" w:before="0" w:after="0"/>
        <w:rPr/>
      </w:pPr>
      <w:bookmarkStart w:id="43" w:name="z573"/>
      <w:bookmarkEnd w:id="43"/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Важность предмета «Художественный труд»: художественный труд является одним из средств формирования знаний о взаимосвязи человека с окружающим его миром, эстетического восприятия действительности и воспитания трудолюбия.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Предмет «Художественный труд» направлен на формирование художественно-технологических знаний, умений и навыков в различных видах творческой деятельности, обеспечивающие пространственные и зрительные представления, воображения и наблюдательности. Работа с различными материалами способствует формированию технологического мышления, развитию художественно-эстетического вкуса, творческих способностей, памяти, пространственного воображения, фантазии, моторики рук, совершенствованию глазомера учащихся.</w:t>
        <w:br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ь</w:t>
      </w:r>
      <w:r>
        <w:rPr>
          <w:rFonts w:cs="Times New Roman" w:ascii="Times New Roman" w:hAnsi="Times New Roman"/>
          <w:sz w:val="24"/>
          <w:szCs w:val="24"/>
        </w:rPr>
        <w:t xml:space="preserve"> учебной программы по предмету «Художественный труд» - формирование основ художественно-технологических знаний, пространственно-образного, творческого мышления, развитие духовно-нравственной культуры, как основы становления и самовыражения личности.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предмета «Художественный труд»: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1) развивать предметные знания, умения и навыки через интеграцию различных видов деятельности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2) формировать ценностные ориентиры через знакомство с произведениями искусства, национальной и мировой материальной культуры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3) применять знания о видах и жанрах искусства, овладеть терминологией и понятиями для развития визуального и эстетического восприятия, критического мышления учащихся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4) развивать исследовательские навыки через наблюдение, проведение экспериментов, демонстрацию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5) овладеть навыками работы с различными материалами и инструментами для выполнения творческих работ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6) формировать позитивное мировоззрение и повышать самооценку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7) понимать значения национального и мирового культурного наследия, а также роли художественного труда как одного из языков коммуникации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8) формировать опыт самостоятельного решения различных задач познавательного, коммуникативного, организационного и нравственного характера, способствующих развитию умения ориентироваться в информации разного вида (находить, собирать, отбирать) для создания своей работы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9) развивать наблюдательность, воображение, фантазию и творчество, сенсорику и моторику рук в процессе выполнения коллективной, групповой и индивидуальной работы.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b/>
          <w:sz w:val="24"/>
          <w:szCs w:val="24"/>
        </w:rPr>
        <w:t>В процессе обучения учащиеся буду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1) изучать и анализировать произведения национальной и мировой культуры, передаваемые в них идеи и ценности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2) самостоятельно и уверенно применять различные материалы и инструменты для выполнения творческих работ, понимать связь между свойствами материалов, результатом работы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3) объяснять и аргументировать свои идеи, а также предлагать конструктивные решения для улучшения изделия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>4) применять полученные знания и навыки в различных видах деятельности для создания плоских и объемных творческих работ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5) принимать самостоятельное решение задач познавательного, коммуникативного, организационного и нравственного характера с использованием различных ресурсов, в том числе ИКТ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6) организовывать свою деятельность, определять и находить необходимые инструменты и материалы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7) сравнивать и оценивать результаты своей работы и работы других;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 xml:space="preserve"> 8) осознавать и понимать важность соблюдения правил техники безопасности при использовании различных материалов и инструмен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44" w:name="z573"/>
      <w:bookmarkStart w:id="45" w:name="z588"/>
      <w:bookmarkEnd w:id="44"/>
      <w:bookmarkEnd w:id="45"/>
      <w:r>
        <w:rPr>
          <w:rFonts w:cs="Times New Roman" w:ascii="Times New Roman" w:hAnsi="Times New Roman"/>
          <w:b/>
          <w:sz w:val="24"/>
          <w:szCs w:val="24"/>
        </w:rPr>
        <w:t>Подходы к оцениванию учебных достижений</w:t>
      </w:r>
    </w:p>
    <w:p>
      <w:pPr>
        <w:pStyle w:val="Normal"/>
        <w:widowControl w:val="false"/>
        <w:spacing w:lineRule="auto" w:line="240" w:before="0" w:after="0"/>
        <w:rPr/>
      </w:pPr>
      <w:bookmarkStart w:id="46" w:name="z588"/>
      <w:bookmarkStart w:id="47" w:name="z589"/>
      <w:bookmarkEnd w:id="46"/>
      <w:bookmarkEnd w:id="47"/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Оценивание результатов изучения предмета «Художественный труд» осуществляется с применением критериального оценивания.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Критериальное оценивание основано на взаимосвязи преподавания, обучения и оценивания. Результаты критериального оценивания используются для эффективного планирования и организации образовательного процесса.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Критериальное оценивание включает формативное и суммативное оценивание.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>Формативное оценивание проводится непрерывно, обеспечивает обратную связь между учащимся и учителем, и позволяет своевременно корректировать учебный процесс.</w:t>
        <w:br/>
      </w:r>
      <w:r>
        <w:rPr>
          <w:rFonts w:cs="Times New Roman" w:ascii="Times New Roman" w:hAnsi="Times New Roman"/>
          <w:sz w:val="24"/>
          <w:szCs w:val="24"/>
          <w:lang w:val="en-GB"/>
        </w:rPr>
        <w:t>     </w:t>
      </w:r>
      <w:r>
        <w:rPr>
          <w:rFonts w:cs="Times New Roman" w:ascii="Times New Roman" w:hAnsi="Times New Roman"/>
          <w:sz w:val="24"/>
          <w:szCs w:val="24"/>
        </w:rPr>
        <w:t>Суммативное оценивание проводится по завершении изучения блока учебной информации в определенном периоде обучения, используется для предоставлении обратной связи учащимся, выставления четвертных и годовых оценок по предмету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48" w:name="z589"/>
      <w:bookmarkStart w:id="49" w:name="z594"/>
      <w:bookmarkEnd w:id="48"/>
      <w:bookmarkEnd w:id="49"/>
      <w:r>
        <w:rPr>
          <w:rFonts w:cs="Times New Roman" w:ascii="Times New Roman" w:hAnsi="Times New Roman"/>
          <w:b/>
          <w:sz w:val="24"/>
          <w:szCs w:val="24"/>
        </w:rPr>
        <w:t xml:space="preserve">Организация содержания предмета «Художественный труд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чебной нагрузки:</w:t>
      </w:r>
    </w:p>
    <w:tbl>
      <w:tblPr>
        <w:tblW w:w="955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4226"/>
        <w:gridCol w:w="3593"/>
      </w:tblGrid>
      <w:tr>
        <w:trPr>
          <w:trHeight w:val="34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0" w:name="z595"/>
            <w:bookmarkEnd w:id="50"/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ьная нагруз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овая нагрузка</w:t>
            </w:r>
          </w:p>
        </w:tc>
      </w:tr>
      <w:tr>
        <w:trPr>
          <w:trHeight w:val="2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ас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часа</w:t>
            </w:r>
          </w:p>
        </w:tc>
      </w:tr>
    </w:tbl>
    <w:p>
      <w:pPr>
        <w:pStyle w:val="TextBody"/>
        <w:ind w:firstLine="284"/>
        <w:jc w:val="center"/>
        <w:rPr/>
      </w:pPr>
      <w:r>
        <w:rPr/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409"/>
        <w:gridCol w:w="2127"/>
        <w:gridCol w:w="4394"/>
        <w:gridCol w:w="1843"/>
        <w:gridCol w:w="992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на уроке/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37" w:hRule="atLeast"/>
        </w:trPr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 мн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 Знание и понимание окружающего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екоторые особенности окружающего мира, знакомые образы и формы (линия, цвет, форма, фактур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и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</w:rPr>
              <w:t>Выражение чувств и развитие творческих ид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1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представлять идеи и выражать  чувства  определенн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зображаю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техники выполнения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Изображения окружающего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 экспериментировать с инструментами  и материал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родные и искусстве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меняя простые приемы и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которые визуальные элементы окружающего мира, для выражения творческих идей прост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окружении кр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Презентация, анализ и 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  Презентация, анализ  и оцени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тему произведений и материалы выполнени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линиях, формах, цв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шк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Знание и понимание окружающего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екоторые особенности окружающего мира, знакомые образы и формы (линия, цвет, форма, фактура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 Изображения окружающего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пределенные визуальные элементы окружающего мира, для выражения творческих идей прост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изучаю шк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 Материалы и техники выполнения творческих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.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и экспериментировать с инструментами  и материалами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художественные, природные и искусственные), </w:t>
            </w:r>
            <w:r>
              <w:rPr>
                <w:rFonts w:cs="Times New Roman" w:ascii="Times New Roman" w:hAnsi="Times New Roman"/>
                <w:sz w:val="24"/>
              </w:rPr>
              <w:t>применяя простые приемы и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зучаю текс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 Технологии изгото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ять, размечать, вырезать, придавать форму, собирать, соединять, объединять материалы и компоненты прост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крашаю шко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6"/>
        <w:gridCol w:w="2268"/>
        <w:gridCol w:w="2127"/>
        <w:gridCol w:w="4536"/>
        <w:gridCol w:w="1559"/>
        <w:gridCol w:w="992"/>
        <w:gridCol w:w="1701"/>
      </w:tblGrid>
      <w:tr>
        <w:trPr>
          <w:trHeight w:val="8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четвер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я семья и друзь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Знание и понимание истории, культуры и тради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овать на различные произведения искусства национальной и миров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 Выражение чувств и развитие творческих ид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представлять идеи и выражать  чувства  определенными сп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моего д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 Изображения окружающего ми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которые визуальные элементы окружающего мира, определяя простые способы выражения творческих и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любимое живо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 Материалы и техники выполнения творческих раб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 экспериментировать с инструментами  и материалами (художественные, природные и искусственные), применяя простые приемы и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ир вокруг н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Знание и понимание окружающего ми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екоторые особенности окружающего мира, знакомые образы и формы (линия, цвет, фактура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Изображения окружающего ми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которые визуальные элементы окружающего мира, определяя простые способы выражения творческих и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3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Материалы и техники выполнения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Технологии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 экспериментировать с инструментами  и материалами (природные и искусственные), применяя простые приемы и 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стые объемные формы определенными материалами (пластилин, бросовые, бумажные материалы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зентация, анализ и 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Соблю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Обсуждение и защита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риалы и инструменты,  соблюдая технику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творческую работ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й ос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2126"/>
        <w:gridCol w:w="2268"/>
        <w:gridCol w:w="4111"/>
        <w:gridCol w:w="2126"/>
        <w:gridCol w:w="992"/>
        <w:gridCol w:w="1843"/>
      </w:tblGrid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четвер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en-GB"/>
              </w:rPr>
              <w:t>1.3.Выражение чувств и развитие творческих ид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и представлять идеи и выражать  чувства  определен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е по ст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GB"/>
              </w:rPr>
              <w:t>2.2.Материалы и техники выполнения творческих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и экспериментировать  с инструментами и материалам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родные и искусственные), применяя простые  приемы и  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зоо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Технологии изгото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вать  простые объемные  формы определенными материалами (пластилин, бросовые, бумажные материалы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нтастические 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Технология изгото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.3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ршать творческую работу, используя  простые при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е в косм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радиции и фолькл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Знание и понимание истории, культуры и тради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овать на различные произведения искусства  национальной и миров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тради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Технологии изготовления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2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змерять, размечать, вырезать, придавать форму, собирать, соединять, объединять материалы и компоненты простыми спосо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Соблюдение техники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атериалы и инструменты,  соблюдая технику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в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3.Технологии изгото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2.3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элементы казахской национальной культуры при создании творче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зентация, анализ и оцен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резент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3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езентовать свою работу (эскиз, изделие и др.) прост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0"/>
        <w:gridCol w:w="2126"/>
        <w:gridCol w:w="3828"/>
        <w:gridCol w:w="2268"/>
        <w:gridCol w:w="1134"/>
        <w:gridCol w:w="1558"/>
      </w:tblGrid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ая 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д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Еда и напи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Выражение чувств и развитие творческих ид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представлять идеи и выражать  чувства  определенными спос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в орнаменте и что такое тек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Изображения окружающе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пределенные визуальные элементы окружающего мира, для выражения творческих идей простыми способ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намент из оттисков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 Технология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Соблюдение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, размечать, вырезать, придавать форму, собирать, соединять, объединять материалы и компоненты простыми способам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материалы и инструменты,  соблюдая технику безопас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зентация, анализ и оцени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Обсуждение и защита работ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творческую работу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Технологии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Соблюдение техники безопас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, размечать, вырезать, придавать форму, собирать, соединять, объединять материалы и компоненты простыми способам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1Использовать материалы и инструменты,  соблюдая технику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овый конце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пликация из тка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Технологии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, размечать, вырезать, придавать форму, собирать, соединять, объединять материалы и компоненты прост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.3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вершать творческую работу, используя  простые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уктовое ассорти (пэчвор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здоровом теле – здоровый д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следование  и развитие творческих ид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нание и понимание истории, культуры и тради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lang w:eastAsia="en-GB"/>
              </w:rPr>
              <w:t>1.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eastAsia="en-GB"/>
              </w:rPr>
              <w:t>Реагировать на различные произведения искусства национальной и миров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уэ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и изготовление творче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Технологии изгото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Соблюдение техники безопас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1.2.3.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здавать  простые объемные  формы определенными материалами (пластилин, бросовые, бумажные материалы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1.2.4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Использовать материалы и инструменты,  соблюдая технику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умай и сдел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зентация, анализ и оцен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1Презентовать свою работу (эскиз, изделие и др.) простыми спос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bookmarkStart w:id="51" w:name="z605"/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 по предмету «Физическая культура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 класс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 – 2020   учебный год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bookmarkStart w:id="52" w:name="z605"/>
      <w:r>
        <w:rPr>
          <w:rFonts w:cs="Times New Roman" w:ascii="Times New Roman" w:hAnsi="Times New Roman"/>
          <w:sz w:val="24"/>
          <w:szCs w:val="24"/>
        </w:rPr>
        <w:t xml:space="preserve">    </w:t>
      </w:r>
      <w:bookmarkStart w:id="53" w:name="z624"/>
      <w:bookmarkEnd w:id="52"/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 1 класс составлено на основе:</w:t>
      </w:r>
    </w:p>
    <w:p>
      <w:pPr>
        <w:pStyle w:val="Default"/>
        <w:rPr>
          <w:color w:val="FF0000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Государственного общеобязательного стандарта начального образования, утвержденного приказом Министра образования и науки Республики Казахстан от 31 октября 2018 года № 604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ланов начального образования, утвержденных приказом Министра образования и науки РК от 8 ноября 2012 года № 500 (с внесенными изменениями и дополнениями на 4 сентября 2018 г. № 441)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К от 10 мая 2018 года № 199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Cs w:val="26"/>
          <w:lang w:val="kk-KZ"/>
        </w:rPr>
        <w:t>от 3 апреля 2013 года № 115 (с внесенными изменениями и дополнениями на 8 апреля 2016</w:t>
      </w:r>
      <w:r>
        <w:rPr>
          <w:color w:val="FF0000"/>
          <w:szCs w:val="26"/>
        </w:rPr>
        <w:t xml:space="preserve"> г. № </w:t>
      </w:r>
      <w:r>
        <w:rPr>
          <w:color w:val="FF0000"/>
          <w:szCs w:val="26"/>
          <w:lang w:val="kk-KZ"/>
        </w:rPr>
        <w:t>266 по предмету «Самопознание»)</w:t>
      </w:r>
      <w:r>
        <w:rPr>
          <w:color w:val="FF0000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1134" w:leader="none"/>
        </w:tabs>
        <w:rPr>
          <w:color w:val="FF0000"/>
          <w:sz w:val="24"/>
          <w:szCs w:val="26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 w:val="24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 w:val="24"/>
          <w:szCs w:val="26"/>
          <w:lang w:val="kk-KZ"/>
        </w:rPr>
        <w:t xml:space="preserve">от 3 апреля 2013 года № 115 (с внесенными изменениями и дополнениями на 17 октября </w:t>
      </w:r>
      <w:r>
        <w:rPr>
          <w:color w:val="FF0000"/>
          <w:sz w:val="24"/>
          <w:szCs w:val="26"/>
        </w:rPr>
        <w:t>201</w:t>
      </w:r>
      <w:r>
        <w:rPr>
          <w:color w:val="FF0000"/>
          <w:sz w:val="24"/>
          <w:szCs w:val="26"/>
          <w:lang w:val="kk-KZ"/>
        </w:rPr>
        <w:t>8</w:t>
      </w:r>
      <w:r>
        <w:rPr>
          <w:color w:val="FF0000"/>
          <w:sz w:val="24"/>
          <w:szCs w:val="26"/>
        </w:rPr>
        <w:t xml:space="preserve"> г. № </w:t>
      </w:r>
      <w:r>
        <w:rPr>
          <w:color w:val="FF0000"/>
          <w:sz w:val="24"/>
          <w:szCs w:val="26"/>
          <w:lang w:val="kk-KZ"/>
        </w:rPr>
        <w:t>576 по предмету «Информационно-коммуникационные технологии»)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>Учебных изданий, утвержденных приказом Министра образования и науки Республики Казахстан «О внесении изменений и дополнений в приказ и.о. Министра образования и науки Республики Казахстан от 27 сентября 2013 года № 400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17 мая 2019 года № 217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и задачи изучения учебного предмета «Физическая куль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4" w:name="z625"/>
      <w:bookmarkEnd w:id="53"/>
      <w:bookmarkEnd w:id="54"/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является знакомство учащихся с основами физической культуры, а именно, способствовать их здоровому физическому развитию, наряду с приобретением спортивно-специфических двигательных навыков и физических способносте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о предмету «Физическая культура» предлагает поэтапный учебный план, способствующий развитию знаний, пониманий и навыков учащихся по ряду физической деятельности, одновременно улучшая их целостное развитие в отношении таких аспектов как соблюдение правил, личная гигиена, психическое здоровье и принципы здорового образа жизн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реализации этой цели настоящая программа для учащихся начальной школы ориентируется на решение следующих задач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 закладывает основу физического и духовного здоровья, что положительно влияет на развитие социальных навыков и личности в целом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) мотивирует учащихся к пониманию и укреплению своего физического и психологического здоровь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) способствует развитию теоретических знаний и практических навыков в области физического воспитания и спорт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4) развивает двигательные навыки учащихся, в частности способствует выносливости, быстроте, силе, ловкости и гибкост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5) воспитывает чувство патриотизма, уважения, навыки командной работы, ответственность и взаимопоним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6) стимулирует учащихся вести здоровый образ жизни на протяжении всей жизни и применять приобретенные навыки в дальнейшем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7) дает возможность учащимся обогатить знания и сформировать у них представление о физической культуре как части общечеловеческой культуры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учение предмета «Физическая культура» позволит учащимс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 применять предметные знания, умения и навыки в повседневной жизн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) оценивать необходимость в улучшении двигательных компетенций и физическом развити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) понимать важность развития нравственного качества и осознавать необходимость честного соперничества и непрерывного саморазвит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4) понимать необходимость соблюдения правил личной гигиены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5) знать о влиянии физических упражнений на физическую и энергетическую систему человек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6) оценивать свое и других учащихся физическое состоя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7) развивать навыки критического и творческого мышления, разрешения проблем и развития коммуникатив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z625"/>
      <w:bookmarkStart w:id="56" w:name="z639"/>
      <w:bookmarkEnd w:id="55"/>
      <w:bookmarkEnd w:id="56"/>
      <w:r>
        <w:rPr>
          <w:rFonts w:cs="Times New Roman" w:ascii="Times New Roman" w:hAnsi="Times New Roman"/>
          <w:b/>
          <w:color w:val="000000"/>
          <w:sz w:val="24"/>
          <w:szCs w:val="24"/>
        </w:rPr>
        <w:t>Подходы к оцениванию учебных дости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7" w:name="z639"/>
      <w:bookmarkStart w:id="58" w:name="z640"/>
      <w:bookmarkEnd w:id="57"/>
      <w:bookmarkEnd w:id="58"/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ние результатов изучения предмета «Физическая культура» осуществляется с применением критериального оценивани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Критериальное оценивание основано на взаимосвязи преподавания, обучения и оценивания. Результаты критериального оценивания используются для эффективного планирования и организации образовательного процесс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Критериальное оценивание включает формативное и суммативное оцениван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   Формативное оценивание проводится непрерывно, обеспечивает обратную связь между учащимся и учителем, и позволяет своевременно корректировать учебный процесс.</w:t>
      </w:r>
      <w:r>
        <w:rPr>
          <w:rFonts w:cs="Times New Roman" w:ascii="Times New Roman" w:hAnsi="Times New Roman"/>
          <w:sz w:val="24"/>
          <w:szCs w:val="24"/>
        </w:rPr>
        <w:br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ативное оценивание проводится по завершении изучения блока учебной информации в определенном периоде обучения, используется для предоставлении обратной связи учащимся, выставления четвертных и годовых оценок по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9" w:name="z640"/>
      <w:bookmarkStart w:id="60" w:name="z645"/>
      <w:bookmarkEnd w:id="59"/>
      <w:bookmarkEnd w:id="6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рганизация содержания учебного предмета «Физическая культур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61" w:name="z645"/>
      <w:bookmarkStart w:id="62" w:name="z646"/>
      <w:bookmarkEnd w:id="61"/>
      <w:bookmarkEnd w:id="62"/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учебной нагрузки:</w:t>
      </w:r>
    </w:p>
    <w:tbl>
      <w:tblPr>
        <w:tblW w:w="9552" w:type="dxa"/>
        <w:jc w:val="left"/>
        <w:tblInd w:w="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3"/>
        <w:gridCol w:w="4226"/>
        <w:gridCol w:w="3593"/>
      </w:tblGrid>
      <w:tr>
        <w:trPr>
          <w:trHeight w:val="34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ельная нагруз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овая нагрузка</w:t>
            </w:r>
          </w:p>
        </w:tc>
      </w:tr>
      <w:tr>
        <w:trPr>
          <w:trHeight w:val="27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ас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63" w:name="z646"/>
      <w:bookmarkStart w:id="64" w:name="z647"/>
      <w:bookmarkEnd w:id="63"/>
      <w:r>
        <w:rPr>
          <w:rFonts w:cs="Times New Roman" w:ascii="Times New Roman" w:hAnsi="Times New Roman"/>
          <w:color w:val="000000"/>
          <w:sz w:val="24"/>
          <w:szCs w:val="24"/>
        </w:rPr>
        <w:t>Организация занятий с учащимися, отнесенными к специальной медицинской группе по состоянию здоровь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 только при систематическом и научно обоснованном врачебно-педагогическом контроле физическое воспитание становится эффективным средством сохранения и укрепления здоровья детей и подростков, улучшения их физического развития. В связи с этим учитель физической культуры должен быть достаточно подготовлен в вопросах влияния физических упражнений на растущий организм. Учителя физической культуры также должны контролировать и изменять свои педагогические подходы в соответствии с анатомо-физиологическими особенностями (созреванием) организма учащихс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) основными задачами физического воспитания учащихся, отнесенных по состоянию здоровья к специальной медицинской группе, являютс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паганда здоровья, включая знание прав учащихся на поддержку в процессе физического развития и повышение функционирования органов и систем, ослабленных болезнью; повышение физической и умственной работоспособност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лучшение иммунной системы для помощи общей сопротивляемости учащихся к аллергиям, простудным заболеваниям и хроническим инфекциям; формирование правильной осанки и ее коррекция и обучение технике дыхания; освоение основных двигательных умений и навык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морально-волевых качеств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зависимости от тяжести и характера заболевания учащихся, отнесенных к специальной медицинской группе, рекомендуются разделять на подгруппы - А и Б, с целью более дифференцированного подхода к назначению двигательных упражнени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дгруппа А – школьники, имеющие отклонения в состоянии здоровья обратимого характера, ослабленные различными заболеваниям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дгруппа Б – школьники, имеющие тяжелые, необратимые изменения в деятельности органов и систем (органические поражения сердечно-сосудистой, мочевыделительной системы, печени; высокая степень нарушения коррекции зрения с изменением глазного дна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чителям физической культуры необходимо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 распределить учеников по подгруппам (как указано выше) в соответствии с их настоящим состоянием здоровь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) назначить упражнения в зависимости от выявленного заболева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3) индивидуализировать свои подходы к обучению, преподаванию и оцениванию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проводить уроки при поддержке специалистов с медицинским образованием, способных применить свои медицинские знания к физичес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65" w:name="z647"/>
      <w:r>
        <w:rPr>
          <w:rFonts w:cs="Times New Roman" w:ascii="Times New Roman" w:hAnsi="Times New Roman"/>
          <w:color w:val="000000"/>
          <w:sz w:val="24"/>
          <w:szCs w:val="24"/>
        </w:rPr>
        <w:t>действиям.</w:t>
      </w:r>
      <w:bookmarkEnd w:id="65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111"/>
        <w:gridCol w:w="5670"/>
        <w:gridCol w:w="1276"/>
        <w:gridCol w:w="13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ые темы/Разде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</w:t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 – Знание и понимание о здоровь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физическая культур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.4. Определять трудности и риски при выполнении ряда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.1. Осознавать важность физической деятельности, получить общее понятие о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физическая культур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, утренняя зарядка и физкультминут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.2. Понимать важность необходимости разминки и заминки тела в физической деятельност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3.3. Определять физические изменения в организме во время выполнения физ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, утренняя зарядка и физкультминутк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, утренняя зарядка и физкультминутк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дня, утренняя зарядка и физкультминутк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и ходьба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2. Знать основные физические движения и как они могут быть взаимосвязаны с простыми физическими упражн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2. Знать основные физические движения и как они могут быть взаимосвязаны с простыми физическими упраж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и ходьба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и ходьба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и ходьба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и мета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1 Знать и уметь выполнять основные двигательные навыки и умения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.5. Определять собственные возможности участия в физ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и мета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и мета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и мета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 - Развитие взаимоотношения и навыков общения через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ые подвижные игр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8.8. Знать свою роль и начинать распознавать роли других при выполнении простых дви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ые подвижные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ые подвижные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ий ряд двигательных навыко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2. Знать основные физические движения и как они могут быть взаимосвязаны с простыми физическими упражнениям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2. Знать, как работать самостоятельно для достижения двигательных ц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ий ряд двигательных навык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ий ряд двигательных навык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общения в небольших группах и парах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1. Знать и понимать двигательные идеи, стратегии и планы во время участия в физической деятельност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.3. Знать, как разделять пространство, ресурсы и идеи, осознавая важность создания благоприятной учебной среды при выполнении различных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.5. Определять собственные возможности участия в физ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общения в небольших группах и пара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общения в небольших группах и пара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а физических занят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111"/>
        <w:gridCol w:w="5670"/>
        <w:gridCol w:w="1276"/>
        <w:gridCol w:w="144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ые темы/Разде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а физических занят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.5. Определять собственные возможности участия в физ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а физических заняти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 – Креативность и критическое мышление посредством гимнастических упраж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анка и координация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.4. Определять трудности и риски при выполнении ряда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.2. Понимать важность необходимости разминки и заминки тела в физ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нка и координац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нка и координац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ряда гимнастических фигур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2. Знать основные физические движения и как они могут быть взаимосвязаны с простыми физическими упражн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ряда гимнастических фигу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ряда гимнастических фигу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 на простых гимнастических снарядах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.5. Знать и уметь выполнять ряд простых действий в разных пространствах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4. Уметь описать свои умения и недостатки по двигательным навы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 на простых гимнастических снаряда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 на простых гимнастических снарядах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и физические возможност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2. Знать, как работать самостоятельно для достижения двигательных целе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.5. Понимать собственные и другие твор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и физические возможно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и физические возможно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 – Казахские национальные 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радициями и культурой казахского народ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7.7. Понимать в чем заключается патриотизм и как взаимодействовать во время выполнения индивидуальной и групповой деятельност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.5. Определять собственные возможности участия в физ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радициями и культурой казахского на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радициями и культурой казахского на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традициями и культурой казахского на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традициями и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й казахского на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ность через подвижные игр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.5. Понимать собственные и другие творческие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6. Называть и использовать основные творческие стратегии и идеи, передавая их уч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ность через подвижные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ность через подвижные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ность через подвижные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111"/>
        <w:gridCol w:w="5670"/>
        <w:gridCol w:w="1276"/>
        <w:gridCol w:w="144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ые темы/Разде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 – Обучение двигательным навыкам посредством иг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цебиение и дыхание человека во время физической деятельност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.4. Определять трудности и риски при выполнении ряда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3.3. Определять физические изменения в организме во время выполнения физ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цебиение и дыхание человека во время физической деятельно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цебиение и дыхание человека во время физической деятельно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цебиение и дыхание человека во время физической деятельно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- как средство для развития индивидуальных физических качест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.1. Осознавать важность физической деятельности, получить общее понятие о здоровье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4. Уметь описать свои умения и недостатки по двигательным навы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- как средство для развития индивидуальных физических качест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- как средство для развития индивидуальных физических качест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- как средство для развития индивидуальных физических качест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и передвижение в пространстве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.5. Знать и уметь выполнять ряд простых действий в разных простран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и передвижение в пространств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и передвижение в пространств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едметам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3. Знать о понятиях времени, пространства, веса и плавности в контексте выполнения движений в различных видах физ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едметам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с предметам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 – Развитие опорно-двигательного аппарата через подвиж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управления телом через имитационные упражне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.4. Определять трудности и риски при выполнении ряда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2. Знать, как работать самостоятельно для достижения двигательных ц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управления телом через имитационные упражн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управления телом через имитационные упражн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управления телом через имитационные упражн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порно-двигательного аппарат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8.8. Знать свою роль и начинать распознавать роли других при выполнении простых движ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4. Уметь описать свои умения и недостатки по двигательным навы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порно-двигательного аппара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порно-двигательного аппара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мячом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.3. Знать, как разделять пространство, ресурсы и идеи, осознавая важность создания благоприятной учебной среды при выполнении различных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.5. Понимать собственные и другие твор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мяч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мяч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и упражнения со скакалко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1. Знать и понимать двигательные идеи, стратегии и планы во время участия в физической деятельност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6. Называть и использовать основные творческие стратегии и идеи, передавая их уч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и упражнения со скакалко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и упражнения со скакалкой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111"/>
        <w:gridCol w:w="5670"/>
        <w:gridCol w:w="1276"/>
        <w:gridCol w:w="144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озные темы/Разде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четвер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 – Творческие и коммуникативные навыки посредством иг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способности через игр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.4. Определять трудности и риски при выполнении ряда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8.8. Знать свою роль и начинать распознавать роли других при выполнении простых дви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способности через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способности через игр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на развитие коммуникативных навыко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2. Знать основные физические движения и как они могут быть взаимосвязаны с простыми физическими упражнениям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4.4. Перечислять и использовать простые правила и структурные приемы при выполнении физ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на развитие коммуникативных навык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на развитие коммуникативных навык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ие идеи для игр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.5. Понимать собственные и другие творческие задач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6.6. Называть и использовать основные творческие стратегии и идеи, передавая их уч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ие идеи для игр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ие идеи для игр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сть и самостоятельность в двигательной деятельност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6.6. Знать возможные трудности, возникающие при выполнении простых и измененных физ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сть и самостоятельность в двигательной деятельно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сть и самостоятельность в двигательной деятельно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Раздел 8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здорового образа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деятельность на открытом воздухе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.4. Определять трудности и риски при выполнении ряда физических упражнений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.1. Осознавать важность физической деятельности, получить общее понятие о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деятельность на открытом воздух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деятельность на открытом воздух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ота, сила и ловкость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3. Знать о понятиях времени, пространства, веса и плавности в контексте выполнения движений в различных видах физ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ота, сила и ловкост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строта, сила и ловкость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на развитие прыгучест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.5. Знать и уметь выполнять ряд простых действий в разных простран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на развитие прыгучест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на развитие прыгучести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и эстафет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5.5. Понимать собственные и другие творческие задачи</w:t>
            </w:r>
          </w:p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2. Знать, как работать самостоятельно для достижения двигательных ц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и эстафе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и эстафеты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 по предмету «Самопознание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 класс (33 часа, 1 час в неделю)</w:t>
      </w:r>
    </w:p>
    <w:p>
      <w:pPr>
        <w:pStyle w:val="Default"/>
        <w:jc w:val="center"/>
        <w:rPr/>
      </w:pPr>
      <w:r>
        <w:rPr>
          <w:b/>
          <w:bCs/>
        </w:rPr>
        <w:t>2019-2020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Style19"/>
        <w:widowControl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лендарно-тематическое планирование 1 класс составлено на основе:</w:t>
      </w:r>
    </w:p>
    <w:p>
      <w:pPr>
        <w:pStyle w:val="Default"/>
        <w:rPr>
          <w:color w:val="FF0000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Государственного общеобязательного стандарта начального образования, утвержденного приказом Министра образования и науки Республики Казахстан от 31 октября 2018 года № 604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ланов начального образования, утвержденных приказом Министра образования и науки РК от 8 ноября 2012 года № 500 (с внесенными изменениями и дополнениями на 4 сентября 2018 г. № 441)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К от 10 мая 2018 года № 199; 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Cs w:val="26"/>
          <w:lang w:val="kk-KZ"/>
        </w:rPr>
        <w:t>от 3 апреля 2013 года № 115 (с внесенными изменениями и дополнениями на 8 апреля 2016</w:t>
      </w:r>
      <w:r>
        <w:rPr>
          <w:color w:val="FF0000"/>
          <w:szCs w:val="26"/>
        </w:rPr>
        <w:t xml:space="preserve"> г. № </w:t>
      </w:r>
      <w:r>
        <w:rPr>
          <w:color w:val="FF0000"/>
          <w:szCs w:val="26"/>
          <w:lang w:val="kk-KZ"/>
        </w:rPr>
        <w:t>266 по предмету «Самопознание»)</w:t>
      </w:r>
      <w:r>
        <w:rPr>
          <w:color w:val="FF0000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910" w:leader="none"/>
          <w:tab w:val="left" w:pos="1134" w:leader="none"/>
        </w:tabs>
        <w:rPr>
          <w:color w:val="FF0000"/>
          <w:sz w:val="24"/>
          <w:szCs w:val="26"/>
        </w:rPr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  <w:sz w:val="24"/>
          <w:szCs w:val="26"/>
        </w:rPr>
        <w:t xml:space="preserve">Типовых учебных программ по общеобразовательным предметам начального образования, утвержденных приказом Министра образования и науки Республики Казахстан </w:t>
      </w:r>
      <w:r>
        <w:rPr>
          <w:color w:val="FF0000"/>
          <w:sz w:val="24"/>
          <w:szCs w:val="26"/>
          <w:lang w:val="kk-KZ"/>
        </w:rPr>
        <w:t xml:space="preserve">от 3 апреля 2013 года № 115 (с внесенными изменениями и дополнениями на 17 октября </w:t>
      </w:r>
      <w:r>
        <w:rPr>
          <w:color w:val="FF0000"/>
          <w:sz w:val="24"/>
          <w:szCs w:val="26"/>
        </w:rPr>
        <w:t>201</w:t>
      </w:r>
      <w:r>
        <w:rPr>
          <w:color w:val="FF0000"/>
          <w:sz w:val="24"/>
          <w:szCs w:val="26"/>
          <w:lang w:val="kk-KZ"/>
        </w:rPr>
        <w:t>8</w:t>
      </w:r>
      <w:r>
        <w:rPr>
          <w:color w:val="FF0000"/>
          <w:sz w:val="24"/>
          <w:szCs w:val="26"/>
        </w:rPr>
        <w:t xml:space="preserve"> г. № </w:t>
      </w:r>
      <w:r>
        <w:rPr>
          <w:color w:val="FF0000"/>
          <w:sz w:val="24"/>
          <w:szCs w:val="26"/>
          <w:lang w:val="kk-KZ"/>
        </w:rPr>
        <w:t>576 по предмету «Информационно-коммуникационные технологии»)</w:t>
      </w:r>
    </w:p>
    <w:p>
      <w:pPr>
        <w:pStyle w:val="Default"/>
        <w:rPr/>
      </w:pPr>
      <w:r>
        <w:rPr>
          <w:rFonts w:cs="Wingdings" w:ascii="Wingdings" w:hAnsi="Wingdings"/>
          <w:color w:val="FF0000"/>
        </w:rPr>
        <w:t></w:t>
      </w:r>
      <w:r>
        <w:rPr>
          <w:color w:val="FF0000"/>
        </w:rPr>
        <w:t>Учебных изданий, утвержденных приказом Министра образования и науки Республики Казахстан «О внесении изменений и дополнений в приказ и.о. Министра образования и науки Республики Казахстан от 27 сентября 2013 года № 400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17 мая 2019 года № 217.</w:t>
      </w:r>
    </w:p>
    <w:p>
      <w:pPr>
        <w:pStyle w:val="Default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познание как учебный предмет призвано выполнять ключевую роль в создании условий для становления нравственных основ личности, ее духовного совершенствования и самореализации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ъек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познания как целостного процесса является человек, который рассматривается в контексте физического, психического и духовного аспектов бытия. Органическое единство этих ракурсов человека обеспечивает его гармоничное развитие, включающее самоактуализацию, самореализацию и самосовершенствование. Это определяет предметную область самопознания и конкретизирует познавательную, развивающую и воспитывающую функции учебного предмета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ая область самопознания предполагает организацию целенаправленного образовательного процесса, ориентированного на раскрытие каждым учеником своей духовно-нравственной природы и творческого потенциала посредством создания условий для расцвета человеческого совершенства, осмысления своего предназначения на земле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 предмета «Самопознание» также ориентированы на оказание поддержки и содействия учащимся в приобретении жизненно важных умений и навыков широкого спектра, позволяющего им проявлять созидательную активность, направленную на служение обществу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оцесса по предмету «Самопознание» заключается в том, чтоб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ять общечеловеческие ценности, заложенные в природе каждого челове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систему ценностей личности, практические навыки творческого приложения знаний в решении проблем, направленные на служение обществу.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ормировать основы нравственного поведения учащихся, социально значимых ориентаций, обуславливающих отношение человека к себе, окружающему миру, человечеству в цел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равственно-духовное образование «Самопознание» осуществляется через достиж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х целей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овать осознанию каждым учеником своей духовно-нравственной природы и предназначения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гармоничному становлению растущего челове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обеспечивается решением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крытие ценностного отношения к самому себе, к людям и окружающей действительности; способности проявлять бескорыстную любовь и доброжелательность к окружающим, заботиться о них; </w:t>
      </w:r>
    </w:p>
    <w:p>
      <w:pPr>
        <w:pStyle w:val="Normal"/>
        <w:autoSpaceDE w:val="false"/>
        <w:spacing w:lineRule="auto" w:line="240"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мотивации к познанию себя, к пониманию цели жизни и своего предназначения; </w:t>
      </w:r>
    </w:p>
    <w:p>
      <w:pPr>
        <w:pStyle w:val="Normal"/>
        <w:autoSpaceDE w:val="false"/>
        <w:spacing w:lineRule="auto" w:line="240"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чувства собственного достоинства, уверенности в себе, ответственности за свои мысли, слова и поступки; </w:t>
      </w:r>
    </w:p>
    <w:p>
      <w:pPr>
        <w:pStyle w:val="Normal"/>
        <w:autoSpaceDE w:val="false"/>
        <w:spacing w:lineRule="auto" w:line="240"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способности понимать взаимосвязь внутреннего и внешнего мира человека, его единство с природой, взаимозависимость физического, психического и духовного здоровья; регулировать собственное физическое и психическое состояние как основу для ведения здорового образа жизни; </w:t>
      </w:r>
    </w:p>
    <w:p>
      <w:pPr>
        <w:pStyle w:val="Normal"/>
        <w:autoSpaceDE w:val="false"/>
        <w:spacing w:lineRule="auto" w:line="240"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способности к позитивному осмыслению и осознанию возможностей в саморегуляции своих поступков и поведения с точки зрения многообразия социальных позиций и ролей; </w:t>
      </w:r>
    </w:p>
    <w:p>
      <w:pPr>
        <w:pStyle w:val="Normal"/>
        <w:autoSpaceDE w:val="false"/>
        <w:spacing w:lineRule="auto" w:line="240" w:before="0" w:after="5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крытие способности применять знания, умения и навыки для ведения праведной жизни, слышать голос совести при оценивании различных жизненных ситуаций, принимать решения, не противоречащие общечеловеческим ценностям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умения сотрудничать в коллективе и работать в группе, команде для конструктивного решения намеченных задач соответственно нравственным нормам, проявляя ненасилие к себе и други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ебования к уровню подготовки учащих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йся по оконча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 класса: </w:t>
      </w:r>
    </w:p>
    <w:p>
      <w:pPr>
        <w:pStyle w:val="Normal"/>
        <w:autoSpaceDE w:val="false"/>
        <w:spacing w:lineRule="auto" w:line="240" w:before="0" w:after="5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 элементар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я об общечеловеческих ценностях; </w:t>
      </w:r>
    </w:p>
    <w:p>
      <w:pPr>
        <w:pStyle w:val="Normal"/>
        <w:autoSpaceDE w:val="false"/>
        <w:spacing w:lineRule="auto" w:line="240" w:before="0" w:after="5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ет духов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ледие Казахстана и других народов, в объемах, определенных программой; </w:t>
      </w:r>
    </w:p>
    <w:p>
      <w:pPr>
        <w:pStyle w:val="Normal"/>
        <w:autoSpaceDE w:val="false"/>
        <w:spacing w:lineRule="auto" w:line="240" w:before="0" w:after="5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ет наизу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речения урока, стихотворения нравственно-духовного содержания, определенные программо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ет соблюдать дисциплину на уроке, в школе, в общественных местах; </w:t>
      </w:r>
    </w:p>
    <w:p>
      <w:pPr>
        <w:pStyle w:val="Normal"/>
        <w:autoSpaceDE w:val="false"/>
        <w:spacing w:lineRule="auto" w:line="240" w:before="0" w:after="5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ет и понимает права и</w:t>
      </w: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обязанности школьника, выполняет долг ученика (наличие необходимых школьных принадлежностей и выполненных домашних заданий, работа в классе); </w:t>
      </w:r>
    </w:p>
    <w:p>
      <w:pPr>
        <w:pStyle w:val="Normal"/>
        <w:autoSpaceDE w:val="false"/>
        <w:spacing w:lineRule="auto" w:line="240" w:before="0" w:after="5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 и осознанно относится к</w:t>
      </w: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людям, природе, общественной собственности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ет</w:t>
      </w: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значимость хороших мыслей для сохранения здоровья, знает и умеет применять элементарные правила здорового образа жизн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ивание знаний учащихся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rFonts w:cs="Times New Roman" w:ascii="Times New Roman" w:hAnsi="Times New Roman"/>
          <w:b/>
          <w:bCs/>
          <w:sz w:val="24"/>
          <w:szCs w:val="24"/>
        </w:rPr>
        <w:t>1 класс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особенностями нравственно-духовного образования важна не количественная, а качественная оценка, поэтому вводится оценка «зачет» по итогам каждого полугодия. «Требования к уровню подготовки учащихся»служат критерием для выставления зачета по предмету. </w:t>
      </w:r>
    </w:p>
    <w:p>
      <w:pPr>
        <w:pStyle w:val="Default"/>
        <w:rPr>
          <w:color w:val="000000"/>
        </w:rPr>
      </w:pPr>
      <w:r>
        <w:rPr>
          <w:color w:val="000000"/>
        </w:rPr>
        <w:t>«Зачет» ставится учащемуся, если он выполняет все требования к уровню подготовки учащихся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Календарно -  тематический  план по  предмету  « Самопознание»  (1 класс)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59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083"/>
        <w:gridCol w:w="2630"/>
        <w:gridCol w:w="5880"/>
        <w:gridCol w:w="928"/>
        <w:gridCol w:w="1393"/>
        <w:gridCol w:w="928"/>
        <w:gridCol w:w="929"/>
      </w:tblGrid>
      <w:tr>
        <w:trPr>
          <w:trHeight w:val="24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уроков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ая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</w:tr>
      <w:tr>
        <w:trPr>
          <w:trHeight w:val="144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Мудрость ве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1-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Истину в путь возьмем, с честности жизнь начнем!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Честность как важное качество человека. Говорить правду – легко, а обманывать – трудно. Нельзя говорить неправду, даже в шутку. Истина - объединяющее начало всех людей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3-4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Дисциплина и долг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Смысл понятий «дисциплина» и «долг». Пять «Д»: дисциплина, долг, доброта, дружба, довери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5-6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Жить в ладу с собой!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Слушать голос совести. Духовные учителя человечества о совести. Уметь концентрировать внимание и сосредотачиваться на главном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ок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7-8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Любовь не требует наград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Любовь как важнейшая общечеловеческая ценность. Служение и бескорыстная любовь в сказках и притчах народов мира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 Дружная семь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9-10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Мой дом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Человек – член семьи.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Взаимоотношения в семье, коллективе. Проявления доброжелательности. Сотрудничество, взаимовыручка, уважени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11-1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Мои друзья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онятие «дружба». Значение дружбы в жизни человека. Дружба в классе. Объединяющее начало дружбы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сил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13-14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Помогаем друг другу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Взаимопомощь, поддержка, чуткость и отзывчивость в семье и школе. Проявление стремления прийти на помощь в поступках человека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дное повед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15-16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Благодарить – благо дарить!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Благодарность – важнейшее качество человека. Умение выражать благодарность в семье, в школе, в обществ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едное повед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 Быть человек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17-18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Идём дорогою добра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Доброта как качество человека. Добрый поступок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сил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20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 общения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необходимое условие существования человека. Правила поведения в общественных местах. Культура поведения. Вежливость как важнейшее качество личности. Проявление вежливости в повседневной жизни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ок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2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уга настроения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к позитивному восприятию мира. Радость как источник жизненных сил. Хорошее настроение в учении, труде, творчеств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сил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24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одина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хстан – Родина всех казахстанцев. Малая Родина. Родной дом, родной город (аул)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V Как прекрасен этот мир!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-26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природа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– наш дом. Красота природы. Бережное отношение к природе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6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-28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и к здоровью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ое и духовное здоровье. Хорошие мысли укрепляют наше здоровье. Умение позитивно мыслить. Правила здорового образа жизн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-30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й всегда, не вреди никогда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чувствовать, проявлять внимание к другим людям, животным, природе. Бережное отношение к общественной собственности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-3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– наш общий дом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й много – человечество одно, звезд много – небо одно. Общее в культурах народов мира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ок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детства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зученного.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/>
    <w:lvlOverride w:ilvl="1">
      <w:startOverride w:val="1"/>
    </w:lvlOverride>
  </w:num>
  <w:num w:numId="16">
    <w:abstractNumId w:val="3"/>
    <w:lvlOverride w:ilvl="0"/>
    <w:lvlOverride w:ilvl="1">
      <w:startOverride w:val="1"/>
    </w:lvlOverride>
  </w:num>
  <w:num w:numId="17">
    <w:abstractNumId w:val="13"/>
    <w:lvlOverride w:ilvl="0"/>
    <w:lvlOverride w:ilvl="1">
      <w:startOverride w:val="1"/>
    </w:lvlOverride>
  </w:num>
  <w:num w:numId="18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left="57" w:right="57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9:00Z</dcterms:created>
  <dc:creator>test</dc:creator>
  <dc:description/>
  <cp:keywords/>
  <dc:language>en-US</dc:language>
  <cp:lastModifiedBy>дом</cp:lastModifiedBy>
  <cp:lastPrinted>2016-12-01T23:53:00Z</cp:lastPrinted>
  <dcterms:modified xsi:type="dcterms:W3CDTF">2019-09-26T15:32:00Z</dcterms:modified>
  <cp:revision>71</cp:revision>
  <dc:subject/>
  <dc:title>Календарно - тематическое планирование по предмету «Обучение грамоте»</dc:title>
</cp:coreProperties>
</file>