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3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3"/>
        <w:tabs>
          <w:tab w:val="clear" w:pos="708"/>
          <w:tab w:val="center" w:pos="72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к рабочему учебному плану уровня основного среднего образования школы-лицея № 1</w:t>
      </w:r>
    </w:p>
    <w:p>
      <w:pPr>
        <w:pStyle w:val="Style13"/>
        <w:tabs>
          <w:tab w:val="clear" w:pos="708"/>
          <w:tab w:val="center" w:pos="72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с русским языком обучения на 2019-2020 учебный год</w:t>
      </w:r>
    </w:p>
    <w:p>
      <w:pPr>
        <w:pStyle w:val="Style13"/>
        <w:tabs>
          <w:tab w:val="clear" w:pos="708"/>
          <w:tab w:val="center" w:pos="7285" w:leader="none"/>
        </w:tabs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3"/>
        <w:tabs>
          <w:tab w:val="clear" w:pos="708"/>
          <w:tab w:val="center" w:pos="7285" w:leader="none"/>
        </w:tabs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чий учебный план для 9 класса на 2019-2020 учебный год составлен в соответствие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:           </w:t>
      </w:r>
    </w:p>
    <w:p>
      <w:pPr>
        <w:pStyle w:val="Style13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</w:rPr>
        <w:t>1. Приказ</w:t>
      </w:r>
      <w:r>
        <w:rPr>
          <w:rFonts w:cs="Times New Roman" w:ascii="Times New Roman" w:hAnsi="Times New Roman"/>
          <w:color w:val="000000"/>
          <w:lang w:val="ru-RU"/>
        </w:rPr>
        <w:t xml:space="preserve">ом </w:t>
      </w:r>
      <w:r>
        <w:rPr>
          <w:rFonts w:cs="Times New Roman" w:ascii="Times New Roman" w:hAnsi="Times New Roman"/>
          <w:color w:val="000000"/>
        </w:rPr>
        <w:t xml:space="preserve"> Министра образования и науки РК от 31.10.2018 года № 604 «Об утверждении государственного общеобязательного стандарта общего среднего уровня образования»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</w:rPr>
        <w:t>2. Приказ</w:t>
      </w:r>
      <w:r>
        <w:rPr>
          <w:rFonts w:cs="Times New Roman" w:ascii="Times New Roman" w:hAnsi="Times New Roman"/>
          <w:color w:val="000000"/>
          <w:lang w:val="ru-RU"/>
        </w:rPr>
        <w:t xml:space="preserve">ом </w:t>
      </w:r>
      <w:r>
        <w:rPr>
          <w:rFonts w:cs="Times New Roman" w:ascii="Times New Roman" w:hAnsi="Times New Roman"/>
          <w:color w:val="000000"/>
        </w:rPr>
        <w:t xml:space="preserve"> Министра образования и науки РК от 08.11.2012 года №500 «Об утверждении типовых учебных планов начального, основного среднего, общего среднего образования РК» (с изменениями от 04.09.2018 года №441)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</w:rPr>
        <w:t>3. Приказ</w:t>
      </w:r>
      <w:r>
        <w:rPr>
          <w:rFonts w:cs="Times New Roman" w:ascii="Times New Roman" w:hAnsi="Times New Roman"/>
          <w:color w:val="000000"/>
          <w:lang w:val="ru-RU"/>
        </w:rPr>
        <w:t xml:space="preserve">ом </w:t>
      </w:r>
      <w:r>
        <w:rPr>
          <w:rFonts w:cs="Times New Roman" w:ascii="Times New Roman" w:hAnsi="Times New Roman"/>
          <w:color w:val="000000"/>
        </w:rPr>
        <w:t xml:space="preserve"> Министра образования и науки РК от 03.04.2013 года №115 "Об утверждении типовых учебных программ по общеобразовательным предметам, курсам по выбору и факультативам для общеобразовательных организаций" (с изменениями от 15.07.2014 года №281, от 25.10.2017 года №545).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lang w:val="ru-RU" w:eastAsia="en-US"/>
        </w:rPr>
        <w:t>К</w:t>
      </w:r>
      <w:r>
        <w:rPr>
          <w:rFonts w:cs="Times New Roman" w:ascii="Times New Roman" w:hAnsi="Times New Roman"/>
          <w:lang w:eastAsia="en-US"/>
        </w:rPr>
        <w:t>алендарно</w:t>
      </w:r>
      <w:r>
        <w:rPr>
          <w:rFonts w:cs="Times New Roman" w:ascii="Times New Roman" w:hAnsi="Times New Roman"/>
          <w:lang w:val="ru-RU" w:eastAsia="en-US"/>
        </w:rPr>
        <w:t>-</w:t>
      </w:r>
      <w:r>
        <w:rPr>
          <w:rFonts w:cs="Times New Roman" w:ascii="Times New Roman" w:hAnsi="Times New Roman"/>
          <w:lang w:eastAsia="en-US"/>
        </w:rPr>
        <w:t>тематическо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планировани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составлено</w:t>
      </w:r>
      <w:r>
        <w:rPr>
          <w:rFonts w:cs="Times New Roman" w:ascii="Times New Roman" w:hAnsi="Times New Roman"/>
          <w:lang w:val="ru-RU" w:eastAsia="en-US"/>
        </w:rPr>
        <w:t xml:space="preserve"> по УМК «</w:t>
      </w:r>
      <w:r>
        <w:rPr>
          <w:rFonts w:cs="Times New Roman" w:ascii="Times New Roman" w:hAnsi="Times New Roman"/>
          <w:lang w:val="en-US" w:eastAsia="en-US"/>
        </w:rPr>
        <w:t>Excel</w:t>
      </w:r>
      <w:r>
        <w:rPr>
          <w:rFonts w:cs="Times New Roman" w:ascii="Times New Roman" w:hAnsi="Times New Roman"/>
          <w:lang w:val="ru-RU" w:eastAsia="en-US"/>
        </w:rPr>
        <w:t xml:space="preserve"> 9 </w:t>
      </w:r>
      <w:r>
        <w:rPr>
          <w:rFonts w:cs="Times New Roman" w:ascii="Times New Roman" w:hAnsi="Times New Roman"/>
          <w:lang w:val="en-US" w:eastAsia="en-US"/>
        </w:rPr>
        <w:t>for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Kazakhstan</w:t>
      </w:r>
      <w:r>
        <w:rPr>
          <w:rFonts w:cs="Times New Roman" w:ascii="Times New Roman" w:hAnsi="Times New Roman"/>
          <w:lang w:val="ru-RU" w:eastAsia="en-US"/>
        </w:rPr>
        <w:t xml:space="preserve">» (авторы: Дженни Дудли, Боб Оби, 2017) рекомендованному к использованию МОН Республики Казахстан.  </w:t>
      </w:r>
    </w:p>
    <w:p>
      <w:pPr>
        <w:pStyle w:val="Style13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К "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Excel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9</w:t>
      </w:r>
      <w:r>
        <w:rPr>
          <w:rFonts w:eastAsia="Calibri" w:cs="Times New Roman" w:ascii="Times New Roman" w:hAnsi="Times New Roman"/>
          <w:sz w:val="24"/>
          <w:szCs w:val="24"/>
        </w:rPr>
        <w:t xml:space="preserve">" был разработан в соответствии с ГОСО и программой обновленного содержания образования в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9</w:t>
      </w:r>
      <w:r>
        <w:rPr>
          <w:rFonts w:eastAsia="Calibri" w:cs="Times New Roman" w:ascii="Times New Roman" w:hAnsi="Times New Roman"/>
          <w:sz w:val="24"/>
          <w:szCs w:val="24"/>
        </w:rPr>
        <w:t xml:space="preserve"> классе. Работа по данному УМК ставит целью развитие критического, творческого мышления, мотивации, формирование и развитие навыков общения  формирование навыков функциональной грамотности. УМК отличается логичностью и методически оправданной подачей тем, учебного материала,    отражает достижения современной науки, технологий, культуры. Широко представлены основы исследовательских методов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блюдение соответствие психологическим возрастным особенностям, соблюдение правил письменной речи, обеспечение добавления и расширения основного учебного материала, интерактивности и мультимедиа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К "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Excel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9</w:t>
      </w:r>
      <w:r>
        <w:rPr>
          <w:rFonts w:eastAsia="Calibri" w:cs="Times New Roman" w:ascii="Times New Roman" w:hAnsi="Times New Roman"/>
          <w:sz w:val="24"/>
          <w:szCs w:val="24"/>
        </w:rPr>
        <w:t xml:space="preserve">" состоит из 9 модулей согласно программе обучения английскому языку в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9</w:t>
      </w:r>
      <w:r>
        <w:rPr>
          <w:rFonts w:eastAsia="Calibri" w:cs="Times New Roman" w:ascii="Times New Roman" w:hAnsi="Times New Roman"/>
          <w:sz w:val="24"/>
          <w:szCs w:val="24"/>
        </w:rPr>
        <w:t xml:space="preserve">  классе, разработанной и рекомендованной НИШ. </w:t>
      </w:r>
    </w:p>
    <w:p>
      <w:pPr>
        <w:pStyle w:val="11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Hobbies &amp;  qualities </w:t>
      </w:r>
    </w:p>
    <w:p>
      <w:pPr>
        <w:pStyle w:val="11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Exercise and sport </w:t>
      </w:r>
    </w:p>
    <w:p>
      <w:pPr>
        <w:pStyle w:val="11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Earth and our place on it  </w:t>
      </w:r>
    </w:p>
    <w:p>
      <w:pPr>
        <w:pStyle w:val="11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Charities and Conflict </w:t>
      </w:r>
    </w:p>
    <w:p>
      <w:pPr>
        <w:pStyle w:val="1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ading for pleasure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</w:t>
      </w:r>
    </w:p>
    <w:p>
      <w:pPr>
        <w:pStyle w:val="1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Traditions and Languag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11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Music and films </w:t>
      </w:r>
    </w:p>
    <w:p>
      <w:pPr>
        <w:pStyle w:val="11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Travel and tourism </w:t>
      </w:r>
    </w:p>
    <w:p>
      <w:pPr>
        <w:pStyle w:val="11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cience and technology 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</w:t>
      </w:r>
    </w:p>
    <w:p>
      <w:pPr>
        <w:sectPr>
          <w:type w:val="continuous"/>
          <w:pgSz w:orient="landscape" w:w="16838" w:h="11906"/>
          <w:pgMar w:left="1134" w:right="1134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зыково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риа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kk-KZ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классе рекомендуется повторять пройденную лексику и грамматику, а также использовать технологию коммуникативного обучения, напр</w:t>
      </w:r>
      <w:r>
        <w:rPr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вленную на формирование коммуникативной компетентности обучающихся. Рекомендуется использовать дополнительные ресурсы и информационно-коммуникативные технологии в процессе обучения Организация образовательного процесса по английскому языку предполагает всестороннее использование коммуникативных технологий (проекты, интервью, ролевые игры, дискуссии, дебаты, конференции, конкурсы, драматизации и др.). Целесообразно также активно использовать информационно-коммуникационные технологии и широкие возможности внеурочной деятельности, что будет способствовать созданию условий для повышения мотивации к изучению иностранного языка, активизации познавательной деятельности обучающихся, активности их речевого взаимодействия, развитию их творческого потенциала.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е время на уроке следует использовать для развития и совершенствования навыков и умений устной речи. Рекомендуется вводить и закреплять новый лексический и грамматический материал в коммуникативных ситуациях, увеличивать на уроке время речевой активности каждого обучающегося за счет организации работы в парах, группах; обучать чтению и аудированию с обязательным соблюдением этапов работы с текстами.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ым компонентом программы является раздел «Independent Project» («Проектная работа»), который способствует развитию исследовательских навыков через независимое изучение определенной темы (которая вызывает особый интерес у учащегося), и раздел «Reading for Pleasure», в рамках которого обучающиеся читают художественную и научно-публицистическую литературу, знакомятся с разными произведениями и жанрами литературы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Количество письменных работ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о завершении каждого раздела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В 1,2,4 четверти - 2, в 3 четверти-3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всего за учебный год -9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о итогам четверт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– 1, всего за учебный год -4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агностические тест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сыныптарға арналған күнтізбелік-тақырыптық жоспа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 для 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alendar Thematic Plan for the 9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grad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2019-2020 </w:t>
      </w:r>
      <w:r>
        <w:rPr>
          <w:rFonts w:cs="Times New Roman" w:ascii="Times New Roman" w:hAnsi="Times New Roman"/>
          <w:b/>
          <w:sz w:val="24"/>
          <w:szCs w:val="24"/>
        </w:rPr>
        <w:t>оқу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жылы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учебный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/academic year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«Excel 9 for Kazakhstan».  Authors: Virginia Evans, Jenny Dooley, Bob Obee. 2017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38"/>
        <w:gridCol w:w="554"/>
        <w:gridCol w:w="1430"/>
        <w:gridCol w:w="7502"/>
        <w:gridCol w:w="142"/>
        <w:gridCol w:w="1418"/>
        <w:gridCol w:w="141"/>
        <w:gridCol w:w="142"/>
        <w:gridCol w:w="142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5pt0pt"/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105pt0pt"/>
                <w:rFonts w:eastAsia="Calibri"/>
                <w:b/>
                <w:lang w:val="en-US" w:eastAsia="ru-RU" w:bidi="ru-RU"/>
              </w:rPr>
              <w:t xml:space="preserve">Theme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105pt0pt"/>
                <w:rFonts w:eastAsia="Calibri"/>
                <w:b/>
                <w:lang w:val="en-US" w:eastAsia="ru-RU" w:bidi="ru-RU"/>
              </w:rPr>
              <w:t xml:space="preserve">Lesson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Style w:val="75pt0pt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75pt0pt"/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ate </w:t>
            </w:r>
          </w:p>
          <w:p>
            <w:pPr>
              <w:pStyle w:val="Style13"/>
              <w:rPr>
                <w:rStyle w:val="75pt0pt"/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7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Lesson objectiv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Home task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Use of English 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ter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–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ours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Hobbies &amp;  qualiti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bbie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C2 use speaking and listening skills to provide sensitive feedback to peer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C4 evaluate and respond constructively to feedback from other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C5 use feedback to set personal learning objective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C7 develop and sustain a consistent argument when speaking or writing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C8 develop intercultural awareness through reading and discussion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C9 use imagination to express thoughts, ideas, experiences and feeling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C10 use talk or writing as a means of reflecting on and exploring a range of perspectives on  the world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L1 understand the main points in unsupported extended talk on a wide range of general and  curricular topics, including talk on a limited range of unfamiliar topic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L2 understand specific information in unsupported extended talk on a wide range of general  and curricular topics, including talk on a limited range of unfamiliar topic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L5 recognise the attitude or opinion of the speaker(s) in unsupported extended talk on a  wide range of general and curricular topics, including talk on a limited range of unfamiliar  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S1 use formal and informal language registers in their talk on a range of general and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>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S3 explain and justify their own and others’ point of view on a range of general and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>curricular topic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S6 link comments with flexibility to what others say at sentence and discourse level in pair,   group and whole class exchange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S7 use appropriate subject-specific vocabulary and syntax to talk about an increased range  of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1 understand the main points  in  extended texts on a range of unfamiliar general and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2 understand specific information and detail in extended texts on a growing range of familiar general and curricular topics, and some unfamili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4 read a wide range of extended fiction and non-fiction texts on familiar and un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6 recognise the attitude or opinion of the writer in extended texts on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1 plan, write, edit and proofread work at text level independently on a range of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2 write independently about factual and imaginary past and future events, activities and experiences on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3 write with grammatical accuracy on a range of familiar general and curricular topics 9.W6 write coherently at text level using a variety of connectors on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8 spell most high-frequency vocabulary accurately for a wide range of familiar general and curricular topics on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5 use a wide variety of question types on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7 use perfect continuous forms and a variety of simple perfect active and passive forms including time adverbials … so far, lately, all my life , on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8 use a variety of future active and passive and future continuous forms on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9 use appropriately a wide variety of active and passive simple present and past forms  and past perfect simple forms in narrative and reported speech on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10 use present continuous and past continuous active and passive forms on a wide range of general and familiar curricular topic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11 use a variety of reported statements and question forms on a wide range of familiar  general and curricular topic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12</w:t>
              <w:tab/>
              <w:t>use a variety of comparative degree adverb structures with regular and irregular   adverbs use a wide variety  of pre-verbal, post-verbal and end-position adverbs on a wide   range of familiar general and curricular topic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15 use infinitive forms after an increased number of verbs and adjectives use gerund   forms after a variety of verbs and prepositions use a variety of prepositional and phrasal verbs   on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16</w:t>
              <w:tab/>
              <w:t>use a wide variety of conjunctions   on a wide range of familiar general and  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7 Page 5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14 Page 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rk attack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&amp; Pas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Perfect – Past Perfec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4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5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rning your hobby into a busines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cussing career option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6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’s have fun around the world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did Victorians do for fun?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7 Page 5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14 Page 8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favourite hobby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favourite hobby Project work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Our Worl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A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4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mative Control 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revisi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5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, reflection task,  check point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xercise and spor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ional game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C2 use speaking and listening skills to provide sensitive feedback to peer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C3 respect differing points of view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C4 evaluate and respond constructively to feedback from other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C5 use feedback to set personal learning objective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C6 organise and present information clearly to other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C7 develop and sustain a consistent argument when speaking or writing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L7 recognise typical features at word, sentence and text level of a range of spoken genre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S2 ask complex questions to get information about a wide range of general and curricular  topics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S3 explain and justify their own and others’ point of view on a range of general and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ab/>
              <w:tab/>
              <w:t>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S7 use appropriate subject-specific vocabulary and syntax to talk about an increased range of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S6 link comments with growing flexibility to what others say at sentence and discourse level in pair, group and whole class exchange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S8 recount extended stories and events on a wide range of general and curricular topics 9.R2 understand specific information and detail in extended texts on a growing range of familiar general and curricular topics, and some unfamili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R6 recognise the attitude or opinion of the writer in extended texts on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R9 recognise inconsistencies in argument in extended texts on a range of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W1 plan, write, edit and proofread work at text level independently on a range of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W2 write independently about factual and imaginary past and future events, activities and experiences on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W3 write with grammatical accuracy on a range of familiar general and curricular topics 9.W4 use style and register to achieve appropriate degree of formality in a growing variety of written genres on a range of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W5 develop with support coherent arguments supported when necessary by examples and reasons for a wide range of written genres in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W8 spell most high-frequency vocabulary accurately for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UE5 use a wide variety of question types on a wide range of familiar general and curricular topic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UE9 use appropriately a wide variety of active and passive simple present and past forms   and past perfect simple forms in narrative and reported speech on a wide range of familiar  general and curricular topic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UE11 use a variety of reported statements and question forms on a wide range of familiar 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UE12 use a variety of comparative degree adverb structures with regular and irregular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ab/>
              <w:tab/>
              <w:t>Adverbs  use a wide variety of pre-verbal, post-verbal and end-position adverbs on a wide range of  familiar general and curricular topic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UE13 use a growing variety of past modal forms including must have, can’t have, might   have to express speculation and deduction about the past on a wide range of familiar general   and curricular topic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\9.UE14 use a variety of prepositional phrases before nouns and adjective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use a number of dependent prepositions following nouns and adjectives and a variety of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prepositions following verbs on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UE16 use a wide variety of conjunctions  on a wide range of familiar general and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ab/>
              <w:tab/>
              <w:t>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UE17 use if / if only in third conditional structures use a variety of relative clause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ab/>
              <w:tab/>
              <w:t>including with which [whole previous clause reference]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8-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0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 race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ported speech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11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porting verb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ing the racing world by storm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130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74-7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8-9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ing the racing world by storm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SA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Talking about injurie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azing stadium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11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st aid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survey report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130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74-75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AT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8-9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mative Control 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rection work and  Unit revisi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, reflection task,  check point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term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 hours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Earth and our place on 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ity life-country lif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C3 respect differing points of view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C6 organise and present information clearly to other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C9 use imagination to express thoughts, ideas, experiences and feeling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C10 use talk or writing as a means of reflecting on and exploring a range of perspectives on   the world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L3 understand the detail of an argument in unsupported extended talk on a wide range of   general and curricular topics, including talk on a limited range of unfamili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L5 recognise the attitude or opinion of the speaker(s) in unsupported extended talk on a wide range of general and curricular topics, including talk on a limited range of unfamili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L6 deduce meaning from context in unsupported extended talk on a wide range of general and curricular topics, including talk on a limited range of unfamili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L7 recognise typical features at word, sentence and text level of a range of spoken genres 9.L8recognise inconsistencies in argument in extended talk on a range of general and curricular subject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S2 ask complex questions to get information about a wide range of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S6 link comments with flexibility to what others say at sentence and discourse level in pair, group and whole class exchange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S7 use appropriate subject-specific vocabulary and syntax to talk about a range of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S8 recount extended stories and events on a wide range of general and curricular topics 9.R3 understand the detail of an argument- both explicitly stated and implied - in extended texts on a wide range of familiar general and curricular topics, and some unfamiliar topics 9.R4 read a wide range of extended fiction and non-fiction texts on familiar and unfamiliar  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5 deduce meaning from context in extended texts on a wide range of familiar general and curricular topics,and some unfamili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6 recognise the attitude or opinion of the writer in extended texts on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7 recognise typical features at word, sentence and text level in a wide range of written genres, including some which focus on unfamili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9 recognise inconsistencies in argument in extended texts on a range of general and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1 plan, write, edit and proofread work at text level independently on a range of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2 write independently about factual and imaginary past events, activities and experiences on a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3 write with grammatical accuracy on a range of familiar general and curricular topics 9.W5 develop with support coherent arguments supported when necessary by examples and   reasons for a wide range of written genres in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6 write coherently at text level using a variety of connectors on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8 spell most high-frequency vocabulary accurately for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1 use a variety of abstract compound nouns and complex noun phrases on a range of familiar general and curricular topics, and some unfamiliar general and curricular topics 9.UE3 use a variety of compound adjectives, adjectives as participles, comparative structures indicating degree, and intensifying   adjectives on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4 use a wide variety of determiners and pre-determiner structures on a wide range of familiar general and curricular topics on a wide range of familiar general and curricular topics 9.UE7 use perfect continuous forms and a variety of simple perfect active and passive forms including time adverbials … so far, lately, all my life , on a wide range of familiar general and curricular topic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8 use a variety of future active and passive and future continuous forms on a wide range   of familiar general and curricular topic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13 use a growing variety of past modal forms including must have, can’t have, might   have to express speculation and deduction about the past on a wide range of familiar general  and curricular topics</w:t>
              <w:tab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11-1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Silk through Saura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13-14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al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16-17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als of deducti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strange place to liv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 1-2 Page 18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3-4 Page 18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alking about places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vers of the world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2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pes of mountain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76-7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ise material learnt to prepare for Corrections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like living in the city or in the country?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like living in the city or in the country?  project work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Corrections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Entertainment and Medi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SA 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9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mative Control 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revisi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31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, reflection task,  check point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Charities and Conflic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cial problem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C1 use speaking and listening skills to solve problems creatively and cooperatively in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ab/>
              <w:t>groups</w:t>
              <w:tab/>
              <w:tab/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C2 use speaking and listening skills to provide sensitive feedback to peers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C3 respect differing points of view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C4 evaluate and respond constructively to feedback from others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C5 use feedback to set personal learning objectives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C6 organise and present information clearly to others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C8 develop intercultural awareness through reading and discussion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C9 use imagination to express thoughts, ideas, experiences and feeling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C10 use talk or writing as a means of reflecting on and exploring a range of perspectives on  the world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L1 understand the main points in unsupported extended talk on a wide range of general and  curricular topics, including talk on a limited range of unfamiliar topic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L2 understand specific information in unsupported extended talk on a wide range of general</w:t>
              <w:tab/>
              <w:t xml:space="preserve">  and curricular topics, including talk on a limited range of unfamiliar topic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L3 understand the detail of an argument in unsupported extended talk on a wide range of  general and curricular topics, including talk on a limited range of unfamiliar topic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L5 recognise the attitude or opinion of the speaker(s) in unsupported extended talk on a</w:t>
              <w:tab/>
              <w:t>wide range of general and curricular topics, including talk on a limited range of unfamiliar</w:t>
              <w:tab/>
              <w:t>topic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L6 deduce meaning from context in unsupported extended talk on a wide range of general</w:t>
              <w:tab/>
              <w:t xml:space="preserve">  and curricular topics, including talk on a limited range of unfamiliar topics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L7 recognise typical features at word, sentence and text level of a range of spoken genres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S1 use formal and informal language registers in their talk on a range of general and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ab/>
              <w:tab/>
              <w:t>curricular topic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S2 ask complex questions to get information about a wide range of general and curricular</w:t>
              <w:tab/>
              <w:t>topics</w:t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S3 explain and justify their own and others’ point of view on a range of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S5 interact with peers to make hypotheses about a wide range of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S6 link comments with flexibility to what others say at sentence and discourse level in pair, group and whole class exchanges</w:t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S7 use appropriate subject-specific vocabulary and syntax to talk about a range of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R1 understand main points in extended texts on a range of unfamiliar general and curricular topics unfamiliar topics</w:t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R2 understand specific information and detail in extended texts on a growing range of familiar general and curricular topics, and some unfamiliar topics</w:t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R3 understand the detail of an argument- both explicitly stated and implied - in extended texts on a wide range of familiar general and curricular topics, and some unfamiliar topics 9.R4 read a wide range of extended fiction and non-fiction texts on familiar and unfamiliar 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R6 recognise the attitude or opinion of the writer in extended texts on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R7 recognise typical features at word, sentence and text level in a wide range of written genres, including some which focus on unfamiliar topics</w:t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R8 use a wide range of familiar and unfamiliar paper and digital reference resources to check meaning and extend understanding</w:t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W1 plan, write, edit and proofread work at text level independently on a range of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W3 write with grammatical accuracy on a range of familiar general and curricular topics 9.W4 use style and register to achieve appropriate degree of formality in a growing variety of written genres on a range of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W6 write coherently at text level using a variety of connectors on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W7 use independently appropriate layout at text level on a range of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W8 spell most high-frequency vocabulary accurately for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W9 punctuate written work at text level on a wide range of general and curricular topics with a good degree of accuracy</w:t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UE1 use a variety of abstract compound nouns and complex noun phrases on a range of familiar general and curricular topics, and some unfamiliar general and curricular topics 9.UE5 use a wide variety of question types on a wide range of familiar general and curricular  topics</w:t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UE6 use a wide variety of relative, demonstrative, indefinite, quantitative]of pronouns and reflexive pronoun structures on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UE7 use perfect continuous forms and a variety of simple perfect active and passive forms including time adverbials … so far, lately, all my life , on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UE9 use appropriately a wide variety of active and passive simple present and past forms and past perfect simple forms in narrative and reported speech on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UE10 use present continuous forms and past continuous, including a growing variety of  passive forms, on a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9.UE17 use if / if only in third conditional structures use a variety of relative clauses</w:t>
            </w:r>
          </w:p>
          <w:p>
            <w:pPr>
              <w:pStyle w:val="Style13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>including with which [whole previous clause reference]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1-3 Page 20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Going the extra mile to help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4 Page 21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5-6 Page 21 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ditional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wishe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2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23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Borgen Projec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Borgen Project SA 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24-25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ling the emergency service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1-2 Page 26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3-4 Page 26 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unteering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ESCO  Everyone has the right to an educati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23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hn’s blog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27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mative Control 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SAT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1-3 Page 20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revisi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4 Page 21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, reflection task,  check point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term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 hours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5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ading for pleasu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 for pleasure Introducti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C3 respect differing points of view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C4 evaluate and respond constructively to feedback from other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C6 organise and present information clearly to other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L6 deduce meaning from context in unsupported extended talk on a wide range of general  and curricular topics, including talk on a limited range of unfamili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L7 recognise typical features at word, sentence and text level of a range of spoken genre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S7 use appropriate subject-specific vocabulary and syntax to talk about an increased range  of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S8 recount extended stories and events on a wide range of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1 understand main points in extended texts on a range of unfamiliar general and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ab/>
              <w:t>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2 understand specific information and detail in extended texts on a growing range of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ab/>
              <w:t>familiar general and curricular topics, and some unfamiliar topic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3 understand the detail of an argument- both explicitly stated and implied - in extended   texts on a wide range of familiar general and curricular topics, and some unfamiliar topic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4 read a wide range of extended fiction and non-fiction texts on familiar and unfamiliar   general and curricular topic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5 deduce meaning from context in extended texts on a wide range of familiar general and   curricular topics, and some unfamiliar topic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7 recognise typical features at word, sentence and text level in a wide range of written   genre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8 use a range of familiar and unfamiliar paper and digital reference resources to check   meaning and extend understanding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4 use style and register to achieve appropriate degree of formality in a growing variety of   written genres on a range of general and curricular topic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7 use independently appropriate layout at text level on a range of general and curricular</w:t>
              <w:tab/>
              <w:t>topic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8 spell most high-frequency vocabulary accurately for a wide range of familiar general</w:t>
              <w:tab/>
              <w:t xml:space="preserve">  and curricular topic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9 punctuate written work at text level on a wide range of general and curricular topics</w:t>
              <w:tab/>
              <w:t>with a good degree of accuracy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5 use a wide variety of question types on a wide range of familiar general and curricular</w:t>
              <w:tab/>
              <w:t>topics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32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pes of ficti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Canterville Ghos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3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s of purpos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1 Page 28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2 Page 28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urney to the center of the Earth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lauses of concession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29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worth of wealth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3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promises land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31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mative Control 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promises land SA 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32-33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revisi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34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, reflection task,  check point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Traditions and Languag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nguage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C3 respect differing points of view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C8 develop intercultural awareness through reading and discussion</w:t>
              <w:tab/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C9 use imagination to express thoughts, ideas, experiences and feeling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C10 use talk or writing as a means of reflecting on and exploring a range of perspectives on</w:t>
              <w:tab/>
              <w:t>the world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L1 understand the main points in unsupported extended talk on a wide range of general and</w:t>
              <w:tab/>
              <w:t>curricular topics, including talk on a limited range of unfamiliar topic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L2 understand specific information in unsupported extended talk on a wide range of general</w:t>
              <w:tab/>
              <w:t xml:space="preserve">  and curricular topics, including talk on a limited range of unfamiliar topic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L5 recognise the attitude or opinion of the speaker(s) in unsupported extended talk on a</w:t>
              <w:tab/>
              <w:t>wide range of general and curricular topics, including talk on a limited range of unfamiliar</w:t>
              <w:tab/>
              <w:t>topic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L6 deduce meaning from context in unsupported extended talk on a wide range of general</w:t>
              <w:tab/>
              <w:t xml:space="preserve">  and curricular topics, including talk on a limited range of unfamiliar topics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S1 use formal and informal language registers in their talk on a range of general and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ab/>
              <w:t>curricular topic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S2 ask complex questions to get information about a wide range of general and curricular</w:t>
              <w:tab/>
              <w:t>topics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S3 explain and justify their own and others’ point of view on a range of general and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S6 link comments with flexibility to what others say at sentence and discourse level in pair, group and whole class exchange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S7 use appropriate subject-specific vocabulary and syntax to talk about an increased range of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S8 recount extended stories and events on a wide range of general and curricular topics 9.R2 understand specific information and detail in extended texts on a growing range of familiar general and curricular topics, and some unfamili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4 read a wide range of extended fiction and non-fiction texts on familiar and un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5 deduce meaning from context in extended texts on a wide range of familiar general and curricular topics,and some unfamili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7 recognise typical features at word, sentence and text level in a wide range of written genres, including some which focus on unfamili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8 use a wide range of familiar and unfamiliar paper and digital reference resources to check meaning and extend understanding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2 write independently about factual and imaginary past and future events, activities and experiences on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3 write with grammatical accuracy on a range of familiar general and curricular topics 9.W6 write coherently at text level using a variety of connectors on a wide range of familiar 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8 spell most high-frequency vocabulary accurately for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9 punctuate written work at text level on a wide range of general and curricular topics with a good degree of accuracy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2 use a variety of quantifiers for countable and uncountable nouns and a variety of noun</w:t>
              <w:tab/>
              <w:t>phrases on a wide range of familiar general and curricular topics</w:t>
              <w:tab/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3 use a variety of compound adjectives, adjectives as participles, comparative structures</w:t>
              <w:tab/>
              <w:t>indicating degree, and intensifying adjectives on a wide range of familiar general and</w:t>
              <w:tab/>
              <w:t>curricular topics</w:t>
              <w:tab/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6 use a wide variety of relative, demonstrative, indefinite, quantitative]of pronouns and</w:t>
              <w:tab/>
              <w:t>reflexive pronoun structures on a wide range of familiar general and curricular topic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9 use appropriately a wide variety of active and passive simple present and past forms</w:t>
              <w:tab/>
              <w:t>and past perfect simple forms in narrative and reported speech on a wide range of familiar</w:t>
              <w:tab/>
              <w:t>general and curricular topics</w:t>
              <w:tab/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13 use a growing variety of past modal forms including must have, can’t have, might</w:t>
              <w:tab/>
              <w:t>have to express speculation and deduction about the past on a wide range of</w:t>
              <w:tab/>
              <w:t>familiar general</w:t>
              <w:tab/>
              <w:t>and curricular topics</w:t>
              <w:tab/>
              <w:tab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133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80-8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ise material learnt to prepare for Correction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Correction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24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estival blog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ntable/uncountable noun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omparative/superlatives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uryz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35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133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80-81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ying a gif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co-festivals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ise material learnt to prepare for Correc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Correc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24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mative Control 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membrance day in Australia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Quebec winter carnival SA 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revisi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35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, reflection task,  check point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Music and film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pes of film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C1 use speaking and listening skills to solve problems creatively and</w:t>
              <w:tab/>
              <w:t>cooperatively in</w:t>
              <w:tab/>
              <w:t>groups</w:t>
              <w:tab/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C6 organise and present information clearly to others</w:t>
              <w:tab/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L1 understand the main points in unsupported extended talk on a wide range of general and</w:t>
              <w:tab/>
              <w:t>curricular topics, including talk on a limited range of unfamiliar topics</w:t>
              <w:tab/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L6 deduce meaning from context in unsupported extended talk on a wide range of general</w:t>
              <w:tab/>
              <w:t xml:space="preserve">  and curricular topics, including talk on a limited range of unfamili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L7 recognise typical features at word, sentence and text level of a range of spoken genres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L8 recognise inconsistencies in argument in extended talk on a range of general and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ab/>
              <w:t>curricular subjects</w:t>
              <w:tab/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S2 ask complex questions to get information about a wide range of general and curricular</w:t>
              <w:tab/>
              <w:t>topics</w:t>
              <w:tab/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S3 explain and justify their own and others’ point of view on a range of general and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ab/>
              <w:t>curricular topics</w:t>
              <w:tab/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S7 use appropriate subject-specific vocabulary and syntax to talk about an increased range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4 read a wide range of extended fiction and non-fiction texts on familiar and un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5 deduce meaning from context in extended texts on a wide range of familiar general and curricular topics, and some unfamili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6 recognise the attitude or opinion of the writer in extended texts on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7 recognise typical features at word, sentence and text level in a wide range of written genres, including some which focus on unfamili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2 write independently about factual and imaginary past and future events, activities and experiences on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3 write with grammatical accuracy on a range of familiar general and curricular topics 9.W4 use style and register to achieve appropriate degree of formality in a growing variety of  written genres on a range of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5 develop with support coherent arguments supported when necessary by examples and reasons for a wide range of written genres in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6 write coherently at text level using a variety of connectors on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8 spell most high-frequency vocabulary accurately for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9 punctuate written work at text level on a wide range of general and curricular topics with a good degree of accuracy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1 use a variety of  abstract compound nouns and complex noun phrases on a range of   familiar general and curricular topics, and some unfamiliar general and curricular topic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2 use a variety of quantifiers for countable and uncountable nouns and a variety of noun</w:t>
              <w:tab/>
              <w:t>phrases on a wide range of familiar general and curricular topic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3 use a variety of compound adjectives, adjectives as participles, comparative structures</w:t>
              <w:tab/>
              <w:t>indicating degree, and intensifying adjectives on a wide range of familiar general and</w:t>
              <w:tab/>
              <w:t>curricular topic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7 use perfect continuous forms and a variety of simple perfect active and passive forms</w:t>
              <w:tab/>
              <w:t>including time adverbials … so far, lately, all my life , on a wide; use a variety of relative</w:t>
              <w:tab/>
              <w:t>clauses including with which [whole previous clause reference]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14 use a variety of prepositional phrases before nouns and adjectives; use a number of</w:t>
              <w:tab/>
              <w:t>dependent  prepositions  following  nouns  and  adjectives  and  a  variety  of  prepositions</w:t>
              <w:tab/>
              <w:t>following verbs on a wide range of familiar general and curricular topics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17 use if/if only in third conditional structures range of familiar general and curricular</w:t>
              <w:tab/>
              <w:t>topics</w:t>
              <w:tab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36 ex 1,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37 ex 5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38-39 ex 1, 7, 1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eagle hunter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latives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nouns (all types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0 ex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Dalatunes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1 ex2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36 ex 1, 2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Dancing around the world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 6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ancing around the world    project work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37 ex 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4 elements of music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38-39 ex 1, 7, 10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0 ex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mative Control 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T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rection work and  Unit revisi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1 ex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, reflection task,  check point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term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hours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8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Travel and touris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ans of transpor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C4 evaluate and respond constructively to feedback from other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C5 use feedback to set personal learning objectives</w:t>
              <w:tab/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C7 develop and sustain a consistent argument when speaking or writing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C10 use talk or writing as a means of reflecting on and exploring a range of perspectives on</w:t>
              <w:tab/>
              <w:t>the world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L3 understand the detail of an argument in unsupported extended talk on a wide range of  general and curricular topics, including talk on a limited range of unfamiliar topic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L5 recognise the attitude or opinion of the speaker(s) in unsupported extended talk on a</w:t>
              <w:tab/>
              <w:t>wide range of general and curricular topics, including talk on a limited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ab/>
              <w:t>range of unfamiliar topic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L6 deduce meaning from context in unsupported extended talk on a wide range of general</w:t>
              <w:tab/>
              <w:t xml:space="preserve">  and curricular topics, including talk on a limited range of unfamiliar topics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L7 recognise typical features at word, sentence and text level of a range of spoken genre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S2</w:t>
              <w:tab/>
              <w:t>ask complex questions to get information about a wide range of general and curricular</w:t>
              <w:tab/>
              <w:t>topics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S3 explain and justify their own and others’ point of view on a range of general and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ab/>
              <w:tab/>
              <w:t>curricular topic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S4</w:t>
              <w:tab/>
              <w:t>respond with flexibility at both sentence and discourse level to unexpected comments</w:t>
              <w:tab/>
              <w:t>on a range of general and curricular topic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S7</w:t>
              <w:tab/>
              <w:t>use appropriate subject-specific vocabulary and syntax to talk about a range of general</w:t>
              <w:tab/>
              <w:t xml:space="preserve">   and</w:t>
              <w:tab/>
              <w:t>curricular topics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S8</w:t>
              <w:tab/>
              <w:t>recount extended stories and events on a wide range of general and curricular topic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R5 deduce meaning from context in extended texts on a wide range of familiar general and</w:t>
              <w:tab/>
              <w:t>curricular topics, and some unfamiliar topic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R7 recognise typical features at word, sentence and text level in a wide range of written</w:t>
              <w:tab/>
              <w:t xml:space="preserve">   genres, including some which focus on unfamiliar topic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R8 use a wide range of familiar and unfamiliar paper and digital reference resources to</w:t>
              <w:tab/>
              <w:t>check meaning and extend understanding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W1 plan, write, edit and proofread work at text level independently on a range of general</w:t>
              <w:tab/>
              <w:t xml:space="preserve">  and curricular topics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W3 write with grammatical accuracy on a range of familiar general and curricular topics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>9.UE17 use if / if only in third conditional structures</w:t>
              <w:tab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2 ex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thical animal tourism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3 ex4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4 ex1,2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dverbs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eterminers / pre-determiners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125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5 ex3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34 grammar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 legend of the lake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ologizing/ accepting an apology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82-8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2 ex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Man-made masterpieces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Style w:val="NESNormalChar"/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Style w:val="NESNormalChar"/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Man-made masterpieces project 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3 ex4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4 ex1,2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king East and Wes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 story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ge 125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5 ex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A story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 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S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34 gramma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mative Control 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revisi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s 82-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, reflection task,  check point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science and technolog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adgets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C1 use speaking and listening skills to solve problems creatively and cooperatively in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ab/>
              <w:t>groups</w:t>
              <w:tab/>
              <w:tab/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C3 respect differing points of view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C7 develop and sustain a consistent argument when speaking or writing</w:t>
              <w:tab/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C9 use imagination to express thoughts, ideas, experiences and feeling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L2 understand specific information in unsupported extended talk on a wide range of general</w:t>
              <w:tab/>
              <w:t xml:space="preserve">  and curricular topics, including talk on a limited range of unfamiliar topics</w:t>
              <w:tab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L3 understand the detail of an argument in unsupported extended talk on a wide range of</w:t>
              <w:tab/>
              <w:t>general and curricular topics, including talk on a limited range of unfamili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L4 understand implied meaning in unsupported extended talk on a wide range of general and curricular topics, including talk on a limited range of unfamili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L5 recognise the attitude or opinion of the speaker(s) in unsupported extended talk on a wide range of general and curricular topics, including talk on a limited range of unfamili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L6 deduce meaning from context in unsupported extended talk on a wide range of general and curricular topics, including talk on a limited range of unfamili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L8 recognise inconsistencies in argument in extended talk on a range of general and curricular subject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S3 explain and justify their own and others’ point of view on a range of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S6 link comments with flexibility to what others say at sentence and discourse level in pair, group and whole class exchange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S7 use appropriate subject-specific vocabulary and syntax to talk about an increased range of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S8 recount extended stories and events on a wide range of general and curricular topics 9.R3 understand the detail of an argument- both explicitly stated and implied - in extended texts on a wide range of familiar general and curricular topics, and some unfamiliar topics 9.R4 read a wide range of extended fiction and non-fiction texts on familiar and unfamiliar  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5 deduce meaning from context in extended texts on a wide range of familiar general and curricular topics, and some unfamili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7 recognise typical features at word, sentence and text level in a wide range of written genres, including some which focus on unfamili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R8 use a wide range of familiar and unfamiliar paper and digital reference resources to check meaning and extend understanding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1 plan, write, edit and proofread work at text level with minimal teacher support on a range of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W8 spell most high-frequency vocabulary accurately for a wide range of 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1use a variety of abstract compound nouns and complex noun phrases on a range of familiar general and curricular topics, and some unfamiliar general and curricular topics 9.UE8 use a variety of future active and passive and future continuous forms range of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miliar general and curricular topics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UE13 use a growing variety of past modal forms including must have, can’t have, might have to express speculation and deduction about the past on a wide range of familiar general and curricular topic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1-2 Page 46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age of cybernetic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3 Page 46 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finitive—ing forms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stract / compound noun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1-2 Page 46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uare-eyed teen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Complaining about a faulty produc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SA 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4 Page 46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Complaining about a faulty produc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world of scienc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1-2 Page 47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3 Page 47 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’s in a computer?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bile phones at schoo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8 ex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T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&amp;G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1-2 Page 4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revisi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7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W&amp;G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3 Page 47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993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65 Medium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spacing w:lineRule="auto" w:line="240"/>
      <w:ind w:left="794" w:hanging="0"/>
      <w:outlineLvl w:val="0"/>
    </w:pPr>
    <w:rPr>
      <w:rFonts w:ascii="Arial" w:hAnsi="Arial" w:eastAsia="Times New Roman" w:cs="Arial"/>
      <w:b/>
      <w:color w:val="808080"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true"/>
      <w:spacing w:lineRule="auto" w:line="240" w:before="0" w:after="48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true"/>
      <w:spacing w:lineRule="exact" w:line="260" w:before="0" w:after="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exact" w:line="26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75pt0pt">
    <w:name w:val="Основной текст + 7;5 pt;Интервал 0 pt"/>
    <w:basedOn w:val="Style10"/>
    <w:qFormat/>
    <w:rPr/>
  </w:style>
  <w:style w:type="character" w:styleId="105pt0pt">
    <w:name w:val="Основной текст + 10;5 pt;Интервал 0 pt"/>
    <w:basedOn w:val="Style10"/>
    <w:qFormat/>
    <w:rPr/>
  </w:style>
  <w:style w:type="character" w:styleId="NESNormalChar">
    <w:name w:val="NES Normal Char"/>
    <w:qFormat/>
    <w:rPr>
      <w:rFonts w:ascii="Arial" w:hAnsi="Arial" w:eastAsia="Times New Roman" w:cs="Arial"/>
      <w:sz w:val="24"/>
      <w:lang w:val="en-GB"/>
    </w:rPr>
  </w:style>
  <w:style w:type="character" w:styleId="NESEnglishTableChar">
    <w:name w:val="NES English Table Char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rFonts w:ascii="Arial" w:hAnsi="Arial" w:eastAsia="Times New Roman" w:cs="Arial"/>
      <w:sz w:val="22"/>
      <w:szCs w:val="24"/>
      <w:lang w:val="en-GB"/>
    </w:rPr>
  </w:style>
  <w:style w:type="character" w:styleId="1">
    <w:name w:val="Заголовок 1 Знак"/>
    <w:qFormat/>
    <w:rPr>
      <w:rFonts w:ascii="Arial" w:hAnsi="Arial" w:eastAsia="Times New Roman" w:cs="Arial"/>
      <w:b/>
      <w:color w:val="808080"/>
      <w:sz w:val="24"/>
      <w:szCs w:val="24"/>
      <w:lang w:val="en-GB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21">
    <w:name w:val="Обычный (веб) Знак2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ESNormal">
    <w:name w:val="NES Normal"/>
    <w:basedOn w:val="Normal"/>
    <w:qFormat/>
    <w:pPr>
      <w:widowControl w:val="false"/>
      <w:spacing w:lineRule="auto" w:line="360" w:before="0" w:after="240"/>
    </w:pPr>
    <w:rPr>
      <w:rFonts w:ascii="Arial" w:hAnsi="Arial" w:eastAsia="Times New Roman" w:cs="Arial"/>
      <w:sz w:val="24"/>
      <w:szCs w:val="20"/>
      <w:lang w:val="en-GB"/>
    </w:rPr>
  </w:style>
  <w:style w:type="paragraph" w:styleId="NESEnglishTable">
    <w:name w:val="NES English Table"/>
    <w:basedOn w:val="Normal"/>
    <w:qFormat/>
    <w:pPr>
      <w:widowControl w:val="false"/>
      <w:spacing w:lineRule="auto" w:line="288" w:before="0" w:after="120"/>
    </w:pPr>
    <w:rPr>
      <w:rFonts w:ascii="Times New Roman" w:hAnsi="Times New Roman" w:eastAsia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65 Medium;Arial" w:hAnsi="Helvetica 65 Medium;Arial" w:eastAsia="Times New Roman" w:cs="Helvetica 65 Medium;Arial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exact" w:line="260" w:before="0" w:after="0"/>
    </w:pPr>
    <w:rPr>
      <w:rFonts w:ascii="Arial" w:hAnsi="Arial" w:eastAsia="Times New Roman" w:cs="Arial"/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0" w:after="135"/>
    </w:pPr>
    <w:rPr>
      <w:sz w:val="24"/>
      <w:szCs w:val="24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6:47:00Z</dcterms:created>
  <dc:creator>Microsoft</dc:creator>
  <dc:description/>
  <cp:keywords/>
  <dc:language>en-US</dc:language>
  <cp:lastModifiedBy>samsung</cp:lastModifiedBy>
  <cp:lastPrinted>2019-09-10T10:08:00Z</cp:lastPrinted>
  <dcterms:modified xsi:type="dcterms:W3CDTF">2019-10-01T14:00:00Z</dcterms:modified>
  <cp:revision>133</cp:revision>
  <dc:subject/>
  <dc:title/>
</cp:coreProperties>
</file>